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Raccolta di preghiere mariane</w:t>
      </w:r>
    </w:p>
    <w:p>
      <w:pPr>
        <w:pStyle w:val="Normal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</w:r>
    </w:p>
    <w:p>
      <w:pPr>
        <w:pStyle w:val="Normal"/>
        <w:rPr>
          <w:color w:val="3366FF"/>
          <w:sz w:val="32"/>
          <w:lang w:val="it-IT"/>
        </w:rPr>
      </w:pPr>
      <w:r>
        <w:rPr>
          <w:color w:val="3366FF"/>
          <w:sz w:val="32"/>
          <w:lang w:val="it-IT"/>
        </w:rPr>
      </w:r>
    </w:p>
    <w:p>
      <w:pPr>
        <w:pStyle w:val="Normal"/>
        <w:rPr/>
      </w:pPr>
      <w:r>
        <w:rPr>
          <w:color w:val="3366FF"/>
          <w:sz w:val="32"/>
          <w:lang w:val="it-IT"/>
        </w:rPr>
        <w:t>Madonna di Bevera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>Vergine Santissima di Bevera, che fin dai remoti tempi hai veduto qui</w:t>
        <w:br/>
        <w:t>innalzare un Santuario, per chiamare vicino al tuo Cuore materno tanti</w:t>
        <w:br/>
        <w:t>dei tuoi figli, e per prodigare a tutti le tue grazie: ecco che anch'io</w:t>
        <w:br/>
        <w:t>vengo umilmente ai piedi tuoi. Io son misero, ma confido che quanto piu'</w:t>
        <w:br/>
        <w:t>e' profonda la mia miseria tanto piu' la tua materna pieta' sara'</w:t>
        <w:br/>
        <w:t>impegnata a soccorrermi e consolarmi.</w:t>
        <w:br/>
        <w:t>Amen. Ave Maria!</w:t>
        <w:br/>
      </w:r>
      <w:r>
        <w:rPr>
          <w:sz w:val="32"/>
          <w:lang w:val="it-IT"/>
        </w:rPr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Nativita' di Maria, gaudio del mondo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"O dolcissima e beatissima Vergine Maria, piena di misericordia, io</w:t>
        <w:br/>
        <w:t>raccomando alla tua pieta' l'anima e il corpo mio, i miei pensieri, le</w:t>
        <w:br/>
        <w:t>opere, la vita e la morte mia. O mia Signora, aiutami e confortami</w:t>
        <w:br/>
        <w:t>contro le insidie del demonio, impetrami il vero e perfetto amore, col</w:t>
        <w:br/>
        <w:t>quale io ami con tutto il cuore il tuo dilettissimo Figlio Gesu' Cristo</w:t>
        <w:br/>
        <w:t>e dopo di Lui ami Te sopra ogni cosa.</w:t>
        <w:br/>
        <w:t>O mia Reginae madre, con la tua potentissima intercessione fa' che in me</w:t>
        <w:br/>
        <w:t>duri sempre questo siano alla morte, dopo cui sia da Te condotto alla</w:t>
        <w:br/>
        <w:t>Patria dei beati".</w:t>
        <w:br/>
        <w:t>Amen. Ave Maria!</w:t>
        <w:br/>
        <w:br/>
        <w:t>(S. Tommaso d'Aquino)</w:t>
      </w:r>
    </w:p>
    <w:p>
      <w:pPr>
        <w:pStyle w:val="Normal"/>
        <w:rPr/>
      </w:pPr>
      <w:r>
        <w:rPr>
          <w:sz w:val="28"/>
          <w:lang w:val="it-IT"/>
        </w:rPr>
        <w:br/>
      </w:r>
      <w:r>
        <w:rPr>
          <w:sz w:val="24"/>
          <w:lang w:val="it-IT"/>
        </w:rPr>
        <w:br/>
      </w:r>
      <w:r>
        <w:rPr>
          <w:color w:val="0000FF"/>
          <w:sz w:val="32"/>
          <w:lang w:val="it-IT"/>
        </w:rPr>
        <w:t>Maria SS. Bambin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Dolce Bambina Maria, che destinata ad esser Madre di Dio sei pur</w:t>
        <w:br/>
        <w:t>divenuta augusta sovrana e amantissima Madre nostra, per i prodigi di</w:t>
        <w:br/>
        <w:t>grazie che compisti fra noi, ascolta pietosa le mie umili suppliche. Nei</w:t>
        <w:br/>
        <w:t>bisogni che mi premono da ogni parte e specialmente nell'affanno che ora</w:t>
        <w:br/>
        <w:t>mi tribola, tutta la mia speranza e' in te riposta.</w:t>
        <w:br/>
        <w:t>O Santa Bambina, in virtu' dei privilegi che a Te sola furono concessi e</w:t>
        <w:br/>
        <w:t>dei meriti che hai acquistati, mostrati oggi ancora verso di me pietosa.</w:t>
        <w:br/>
        <w:t>Mostra che la sorgente dei tesori spirituali e dei beni continui che</w:t>
        <w:br/>
        <w:t>dispensi e' inesauribile, perche' illimitata e' la tua potenza sul Cuore</w:t>
        <w:br/>
        <w:t>paterno di Dio.</w:t>
        <w:br/>
        <w:t>Deh! Per quell'immensa profusione di grazia onde l'Altissimo Ti</w:t>
        <w:br/>
        <w:t>arricchi' dal primo istante del tuo Immacolato Concepimento, esaudisci,</w:t>
        <w:br/>
        <w:t>o Celeste Bambina, la mia supplica e lodero' in eterno la bonta' del tuo</w:t>
        <w:br/>
        <w:t>Cuore.</w:t>
        <w:br/>
        <w:t>Amen. Ave Maria!</w:t>
        <w:br/>
      </w:r>
    </w:p>
    <w:p>
      <w:pPr>
        <w:pStyle w:val="TextBody"/>
        <w:rPr/>
      </w:pPr>
      <w:r>
        <w:rPr/>
        <w:t>Nativita' di Maria</w:t>
        <w:br/>
        <w:br/>
        <w:t>O Vergine, sola senza esempio, che sei stata conservata Immacolata</w:t>
        <w:br/>
        <w:t>sempre nella mente e nel cuore, perche' fossi degna di diventare Madre</w:t>
        <w:br/>
        <w:t>di Dio, ottienimi col perdono dei miei peccati un altro gran bene: ch'io</w:t>
        <w:br/>
        <w:t>mi ricordi continuamente di Te e del dolcissimo tuo Nome.</w:t>
        <w:br/>
        <w:t>Amen. Ave Maria!</w:t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Maria, Madre del Divin Pastore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Signore Gesu' Cristo, Buon Pastore, che per le tue pecorelle</w:t>
        <w:br/>
        <w:t>sacrificasti la vita e mentre pendevi dalla croce affidasti noi, tuo</w:t>
        <w:br/>
        <w:t>popolo e gregge del tuo ovile, alla Vergine Madre: concedi per sua</w:t>
        <w:br/>
        <w:t>intercessione, che dopo averti seguito, nostro Pastore, sulla terra</w:t>
        <w:br/>
        <w:t>siamo condotti in cielo ai pascoli dell'eterna vita.</w:t>
        <w:br/>
        <w:t>Amen. Ave Maria!</w:t>
        <w:br/>
      </w:r>
    </w:p>
    <w:p>
      <w:pPr>
        <w:pStyle w:val="Normal"/>
        <w:rPr>
          <w:sz w:val="24"/>
          <w:lang w:val="it-IT"/>
        </w:rPr>
      </w:pPr>
      <w:r>
        <w:rPr>
          <w:sz w:val="28"/>
          <w:lang w:val="it-IT"/>
        </w:rPr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S. Maria delle Grazie di Arezzo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mia Regina, o Vergine Maria, Ti dono il mio cuore, Ti consacro per la</w:t>
        <w:br/>
        <w:t>vita le mie pene, la mia felicita', poiche' nella gloria ove regni,</w:t>
        <w:br/>
        <w:t>vestita di sole e coronata di stelle, Tu sei, dopo Gesu', la gioia e la</w:t>
        <w:br/>
        <w:t>letizia di tutti gli Angeli e di tutti i Santi.</w:t>
        <w:br/>
        <w:t>Amen. Ave Maria!</w:t>
        <w:br/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Ave, Regina Coelorum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>O Maria, Tu sei la Regina della misericordia, la Madre del perdono.</w:t>
        <w:br/>
        <w:t>Guarda, o Vergine, come sono coperto di peccato e di fragilita', come</w:t>
        <w:br/>
        <w:t>sono tentato dal male, dal mondo e dal demonio.</w:t>
        <w:br/>
        <w:t>Sospiro verso di Te, Regina dei cuori, Regina del mondo, perche' mi</w:t>
        <w:br/>
        <w:t>porti alla salvezza.</w:t>
        <w:br/>
        <w:t>Ho una grande confidenza perche' sei la salvezza di quanti T'invocano.</w:t>
        <w:br/>
        <w:t>Io Ti prego con ardente amore che mi riconcilii col tuo divin Figlio,</w:t>
        <w:br/>
        <w:t>cosi' che Lo possa servire ed amare per tutta la mia vita.</w:t>
        <w:br/>
        <w:t>Aiutami, o Madonna santa, e spandi sui miei passi il profumo della</w:t>
        <w:br/>
        <w:t>speranza e del perdono.</w:t>
        <w:br/>
        <w:t>Amen. Ave Maria!</w:t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La Madonna, Salute degli infermi</w:t>
        <w:br/>
      </w:r>
      <w:r>
        <w:rPr>
          <w:sz w:val="24"/>
          <w:lang w:val="it-IT"/>
        </w:rPr>
        <w:br/>
        <w:t>"</w:t>
      </w:r>
      <w:r>
        <w:rPr>
          <w:sz w:val="28"/>
          <w:lang w:val="it-IT"/>
        </w:rPr>
        <w:t>Ricordati, Vergine dolcissima, che Tu sei la mia Mamma e io sono il tuo</w:t>
        <w:br/>
        <w:t>figlio, che Tu sei potente e io sono una povera creatura, vile e debole.</w:t>
        <w:br/>
        <w:t>Ti supplico, dolcissima Madre, dirigimi in tutte le mie vie e azioni.</w:t>
        <w:br/>
        <w:t>Se Tu non potessi, Ti scuserei, dicendo: e' vero che e' mia Madre e mi</w:t>
        <w:br/>
        <w:t>ama come suo figlio, ma la poveretta manca di avere e di potere.</w:t>
        <w:br/>
        <w:t>Per l'onore e la gloria del tuo Figlio, accettami come figliol tuo,</w:t>
        <w:br/>
        <w:t>senza badare alle mie miserie e ai miei peccati. Libera da ogni male la</w:t>
        <w:br/>
        <w:t>mia anima e il mio corpo, e dammi tutte le tue virtu', specie l'umilta'.</w:t>
        <w:br/>
        <w:t>Fammi dono di tutti i favori, beni e grazie che piacciono alla</w:t>
        <w:br/>
        <w:t>Santissima Trinita', Padre, Figlio e Spirito Santo".</w:t>
        <w:br/>
        <w:t>Amen. Ave Maria!</w:t>
        <w:br/>
        <w:t>(S. Francesco di Sales)</w:t>
        <w:br/>
        <w:br/>
      </w:r>
    </w:p>
    <w:p>
      <w:pPr>
        <w:pStyle w:val="Normal"/>
        <w:rPr/>
      </w:pPr>
      <w:r>
        <w:rPr>
          <w:sz w:val="28"/>
          <w:lang w:val="it-IT"/>
        </w:rPr>
        <w:br/>
      </w:r>
      <w:r>
        <w:rPr>
          <w:color w:val="0000FF"/>
          <w:sz w:val="32"/>
          <w:lang w:val="it-IT"/>
        </w:rPr>
        <w:t>Madonna della Guardia</w:t>
        <w:br/>
      </w:r>
      <w:r>
        <w:rPr>
          <w:sz w:val="28"/>
          <w:lang w:val="it-IT"/>
        </w:rPr>
        <w:br/>
        <w:t>Te voglio, o santa Madonna: Te chiamo, Te seguo, Te amo.</w:t>
        <w:br/>
        <w:t>Fuoco, dammi fuoco, fuoco di amore santo di Dio, dei fratelli: fuoco di</w:t>
        <w:br/>
        <w:t>divina carita' che accenda le fiaccole spente, che risusciti tutte le</w:t>
        <w:br/>
        <w:t>anime!</w:t>
        <w:br/>
        <w:t>Se sorretto dal tuo braccio, tutti io portero' a Te, o beata Madre del</w:t>
        <w:br/>
        <w:t>Signore! Madre tenerissima di tutti noi peccatori, di tutti gli affitti. Amen. Ave Maria</w:t>
      </w:r>
    </w:p>
    <w:p>
      <w:pPr>
        <w:pStyle w:val="TextBody"/>
        <w:rPr>
          <w:sz w:val="24"/>
        </w:rPr>
      </w:pPr>
      <w:r>
        <w:rPr/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ella Cintura</w:t>
        <w:br/>
        <w:br/>
      </w:r>
      <w:r>
        <w:rPr>
          <w:sz w:val="28"/>
          <w:lang w:val="it-IT"/>
        </w:rPr>
        <w:t>O Signore Gesu', che hai voluto nascere miracolosamente da una Madre</w:t>
        <w:br/>
        <w:t>Vergine, concedi, Te ne preghiamo, che noi, i quali veneriamo il suo</w:t>
        <w:br/>
        <w:t>sacro cingolo, meritiamo di venir chiamati alle nozze celesti, rivestiti</w:t>
        <w:br/>
        <w:t>della veste nuziale e guarniti col cingolo della purezza.</w:t>
        <w:br/>
        <w:t>Amen. Ave Maria!</w:t>
        <w:br/>
        <w:br/>
      </w:r>
      <w:r>
        <w:rPr>
          <w:sz w:val="24"/>
          <w:lang w:val="it-IT"/>
        </w:rPr>
        <w:br/>
      </w:r>
      <w:r>
        <w:rPr>
          <w:color w:val="0000FF"/>
          <w:sz w:val="32"/>
          <w:lang w:val="it-IT"/>
        </w:rPr>
        <w:t>Guardare a Maria</w:t>
        <w:br/>
      </w:r>
      <w:r>
        <w:rPr>
          <w:sz w:val="24"/>
          <w:lang w:val="it-IT"/>
        </w:rPr>
        <w:br/>
        <w:t>"</w:t>
      </w:r>
      <w:r>
        <w:rPr>
          <w:sz w:val="28"/>
          <w:lang w:val="it-IT"/>
        </w:rPr>
        <w:t>Vergine Madre, figlia del tuo Figlio</w:t>
        <w:br/>
        <w:t>umile e alta piu' che creatura</w:t>
        <w:br/>
        <w:t>termine fisso d'eterno consiglio,</w:t>
        <w:br/>
        <w:t>Tu sei colei che l'umana natura</w:t>
        <w:br/>
        <w:t>nobilitasti si', che 'l suo Fattore</w:t>
        <w:br/>
        <w:t>non disdegno' di farsi sua fattura.</w:t>
        <w:br/>
        <w:t>Nel ventre tuo si riaccese l'amore</w:t>
        <w:br/>
        <w:t>per lo cui caldo ne l'eterna pace</w:t>
        <w:br/>
        <w:t>cosi' e' germinato questo fiore..."</w:t>
        <w:br/>
        <w:t>Amen. Ave Maria!</w:t>
        <w:br/>
        <w:br/>
        <w:t>(Dante Alighieri)</w:t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i Orop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Ti saluto, o Maria, ostensorio di Cristo Signore.</w:t>
        <w:br/>
        <w:t>Tu sei la colonna di fuoco che ci addita il cammino nelle tenebre.</w:t>
        <w:br/>
        <w:t>Tu sei la terra promessa in cui scorre l'abbondanza della grazia e</w:t>
        <w:br/>
        <w:t>dell'amore.</w:t>
        <w:br/>
        <w:t>Tu sei Colei che ci dai vittoria.</w:t>
        <w:br/>
        <w:t>Ave, Tu che riempi le reti dei pescatori.</w:t>
        <w:br/>
        <w:t>Amen. Ave Maria!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8"/>
          <w:lang w:val="it-IT"/>
        </w:rPr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i Czestochow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Dio di Jagelloni, Dio di Sobieski, Dio di Kosciusko, abbi pieta' della</w:t>
        <w:br/>
        <w:t>nostra Polonia, abbi pieta' di noi!</w:t>
        <w:br/>
        <w:t>Concedici di poter ancora pregarti un giorno, come Ti pregavano i nostri</w:t>
        <w:br/>
        <w:t>padri sul campo di battaglia, le armi in pugno, dinanzi ad un altare di</w:t>
        <w:br/>
        <w:t>tamburi e di cannoni e sotto il baldacchino di aquile bianche e delle</w:t>
        <w:br/>
        <w:t>bandiere fiammanti.</w:t>
        <w:br/>
        <w:t>Permetti alle nostre famiglie di pregarti nelle chiese delle nostre</w:t>
        <w:br/>
        <w:t>citta' e dei nostri villaggi; permetti ai nostri figli di pregarti sulle</w:t>
        <w:br/>
        <w:t>nostre tombe. E tuttavia, che la tua volonta', e non la nostra, sia</w:t>
        <w:br/>
        <w:t>fatta in cielo come in terra.</w:t>
        <w:br/>
        <w:t>Amen. Ave Maria!</w:t>
      </w:r>
    </w:p>
    <w:p>
      <w:pPr>
        <w:pStyle w:val="Normal"/>
        <w:rPr/>
      </w:pPr>
      <w:r>
        <w:rPr>
          <w:sz w:val="28"/>
          <w:lang w:val="it-IT"/>
        </w:rPr>
        <w:br/>
      </w:r>
      <w:r>
        <w:rPr>
          <w:sz w:val="24"/>
          <w:lang w:val="it-IT"/>
        </w:rPr>
        <w:t xml:space="preserve"> </w:t>
      </w:r>
    </w:p>
    <w:p>
      <w:pPr>
        <w:pStyle w:val="Heading2"/>
        <w:rPr/>
      </w:pPr>
      <w:r>
        <w:rPr/>
        <w:t>Maria Assunta in cielo</w:t>
      </w:r>
    </w:p>
    <w:p>
      <w:pPr>
        <w:pStyle w:val="Normal"/>
        <w:rPr>
          <w:color w:val="0000FF"/>
          <w:sz w:val="32"/>
          <w:lang w:val="it-IT"/>
        </w:rPr>
      </w:pPr>
      <w:r>
        <w:rPr>
          <w:color w:val="0000FF"/>
          <w:sz w:val="32"/>
          <w:lang w:val="it-IT"/>
        </w:rPr>
      </w:r>
    </w:p>
    <w:p>
      <w:pPr>
        <w:pStyle w:val="Normal"/>
        <w:rPr/>
      </w:pPr>
      <w:r>
        <w:rPr>
          <w:sz w:val="28"/>
          <w:lang w:val="it-IT"/>
        </w:rPr>
        <w:t>O Vergine Immacolata, Madre di Dio e Madre degli uomini, noi crediamo</w:t>
        <w:br/>
        <w:t>con tutto il fervore della nostra fede nella tua assunzione trionfale in</w:t>
        <w:br/>
        <w:t>anima e corpo al cielo, ove sei acclamata Regina da tutti i cori degli</w:t>
        <w:br/>
        <w:t>Angeli e da tutte le schiere dei Santi; e noi ad essi ci uniamo per</w:t>
        <w:br/>
        <w:t>lodare e benedire il Signore, che Ti ha esaltata sopra tutte le</w:t>
        <w:br/>
        <w:t>creature, e per offrirti l'anelito della nostra devozione e del nostro</w:t>
        <w:br/>
        <w:t>amore.</w:t>
        <w:br/>
        <w:t>Noi sappiamo che il tuo sguardo, che maternamente accarezzava l'Umanita'</w:t>
        <w:br/>
        <w:t>umile e sofferente di Gesu' in terra, si sazia in cielo alla vista</w:t>
        <w:br/>
        <w:t>dell'umanita' gloriosa della Sapienza Increata, e che la letizia</w:t>
        <w:br/>
        <w:t>dell'anima tua nel contemplare faccia a faccia l'adorabile Trinita' fa</w:t>
        <w:br/>
        <w:t>sussultare il tuo Cuore di beatificante tenerezza; e noi, poveri</w:t>
        <w:br/>
        <w:t>peccatori, noi a cui il corpo appesantisce il volo dell'anima, Ti</w:t>
        <w:br/>
        <w:t>supplichiamo di purificare i sensi, affinche' apprendiamo, fin da</w:t>
        <w:br/>
        <w:t>quaggiu', a gustare Iddio, Iddio solo, nell'incanto delle creature.</w:t>
        <w:br/>
        <w:t>Noi confidiamo che le tue pupille misericordiose si abbassino sulle</w:t>
        <w:br/>
        <w:t>nostre miserie e sulle nostre angosce, sulle nostre lotte e sulle nostre</w:t>
        <w:br/>
        <w:t>debolezze; che le tue labbra sorridano alle nostre gioie e alle nostre</w:t>
        <w:br/>
        <w:t>vittorie; che Tu senta la voce di Gesu' dirti di ognuno di noi, come</w:t>
        <w:br/>
        <w:t>gia' del suo discepolo amato: Ecco il tuo figlio; e noi che Ti</w:t>
        <w:br/>
        <w:t>invochiamo nostra Madre, noi Ti prendiamo, come Giovanni, per guida,</w:t>
        <w:br/>
        <w:t>forza e consolazione della nostra vita mortale.</w:t>
        <w:br/>
        <w:t>Noi abbiamo la vivificante certezza che i tuoi occhi, i quali hanno</w:t>
        <w:br/>
        <w:t>pianto sulla terra irrigata dal Sangue di Gesu', si volgono ancora verso</w:t>
        <w:br/>
        <w:t>questo mondo in preda alle guerre, alle persecuzioni, all'oppressione</w:t>
        <w:br/>
        <w:t>dei giusti e dei deboli; e noi, fra le tenebre di questa valle di</w:t>
        <w:br/>
        <w:t>lacrime, attendiamo dal tuo celeste lume e dalla tua dolce pieta'</w:t>
        <w:br/>
        <w:t>sollievo alle pene dei nostri cuori, alle prove della Chiesa e della</w:t>
        <w:br/>
        <w:t>nostra patria.</w:t>
        <w:br/>
        <w:t>Noi crediamo infine che nella gloria, ove Tu regni, vestita di sole e</w:t>
        <w:br/>
        <w:t>coronata di stelle, Tu sei, dopo Gesu', la gioia e la letizia di tutti</w:t>
        <w:br/>
        <w:t>gli Angeli e di tutti i Santi; e noi, da questa terra, ove passiamo</w:t>
        <w:br/>
        <w:t>pellegrini, confortati dalla fede nella futura resurrezione, guardiamo</w:t>
        <w:br/>
        <w:t>verso di Te, nostra vita, nostra dolcezza, nostra speranza; attraici con</w:t>
        <w:br/>
        <w:t>la soavita' della tua voce, per mostrarci un giorno, dopo il nostro</w:t>
        <w:br/>
        <w:t>esilio, Gesu', il frutto benedetto del tuo seno, o clemente, o pia, o</w:t>
        <w:br/>
        <w:t>dolce Vergine Maria".</w:t>
        <w:br/>
        <w:t>Amen. Ave Maria!</w:t>
        <w:br/>
        <w:t>(Pio XII)</w:t>
        <w:br/>
        <w:br/>
      </w:r>
      <w:r>
        <w:rPr>
          <w:color w:val="0000FF"/>
          <w:sz w:val="32"/>
          <w:lang w:val="it-IT"/>
        </w:rPr>
        <w:br/>
        <w:t xml:space="preserve">Per il regno divino 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"Dammi, o Vergine santa, amore e venerazione al 'dolce Cristo in terra',</w:t>
        <w:br/>
        <w:t>amore e devozione al vescovo e alla S. Chiesa, amore alla patria; amore</w:t>
        <w:br/>
        <w:t>purissimo ai fanciulli, orfani e derelitti: amore al prossimo,</w:t>
        <w:br/>
        <w:t>particolarmente ai fratelli piu' poveri e doloranti.</w:t>
        <w:br/>
        <w:t>Dammi, o Maria, un animo grande, un cuore grande e magnanimo che arrivi a</w:t>
        <w:br/>
        <w:t xml:space="preserve">tutti i dolori e a tutte le lacrime. Che tutta la mia vita sia sacra a </w:t>
        <w:br/>
        <w:t>dare</w:t>
        <w:br/>
        <w:t>Cristo al popolo e il popolo alla Chiesa di Cristo; arda essa e splenda di</w:t>
        <w:br/>
        <w:t>Cristo; e in Cristo si consumi, in una luminosa evangelizzazione dei</w:t>
        <w:br/>
        <w:t>poveri; la mia vita e la mia morte sia un cantico dolcissimo di carita', e</w:t>
        <w:br/>
        <w:t>un olocausto al Signore.</w:t>
        <w:br/>
        <w:t>E poi... e poi il Paradiso! - Vicino a Te, Maria: sempre con Gesu', sempre</w:t>
        <w:br/>
        <w:t>con Te, seduto ai tuoi piedi, o Madre mia".</w:t>
        <w:br/>
        <w:t>(B. Orione)</w:t>
        <w:br/>
        <w:t>Amen. Ave Maria!</w:t>
        <w:br/>
      </w:r>
      <w:r>
        <w:rPr>
          <w:sz w:val="24"/>
          <w:lang w:val="it-IT"/>
        </w:rPr>
        <w:br/>
      </w:r>
    </w:p>
    <w:p>
      <w:pPr>
        <w:pStyle w:val="Normal"/>
        <w:rPr>
          <w:color w:val="0000FF"/>
          <w:sz w:val="32"/>
          <w:lang w:val="it-IT"/>
        </w:rPr>
      </w:pPr>
      <w:r>
        <w:rPr>
          <w:color w:val="0000FF"/>
          <w:sz w:val="32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el Boschetto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>O Maria, dammi l'amore per eccellenza, l'amore della croce, non di quelle</w:t>
        <w:br/>
        <w:t>croci eroiche il cui splendore pasce l'amor proprio, ma di quelle croci</w:t>
        <w:br/>
        <w:t xml:space="preserve">comuni che portiamo con tanta ripugnanza: di quelle croci di cui ogni </w:t>
        <w:br/>
        <w:t>giorno</w:t>
        <w:br/>
        <w:t xml:space="preserve">e' seminata la nostra vita e che ad ogni ora s'incontrano lungo il </w:t>
        <w:br/>
        <w:t>cammino:</w:t>
        <w:br/>
        <w:t>la contraddizione, l'insuccesso, l'abbandono, le prevenzioni, le</w:t>
        <w:br/>
        <w:t>contrarieta', la freddezza, l'impazienza, i rifiuti, il disprezzo,</w:t>
        <w:br/>
        <w:t xml:space="preserve">l'infermita' del corpo, le tenebre della mente, il silenzio e l'aridita' </w:t>
        <w:br/>
        <w:t>del</w:t>
        <w:br/>
        <w:t xml:space="preserve">cuore. Allora soltanto saprai che Ti amo, benche' ne' lo senta ne' lo </w:t>
        <w:br/>
        <w:t>sappia</w:t>
        <w:br/>
        <w:t>io stesso; questo mi basta. O Vergine santa, che la volonta' del Signore,</w:t>
        <w:br/>
        <w:t>sempre e senza eccezioni, si compia perfettamente in me.</w:t>
        <w:br/>
        <w:t>Amen. Ave Maria!</w:t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color w:val="0000FF"/>
          <w:sz w:val="32"/>
          <w:lang w:val="it-IT"/>
        </w:rPr>
        <w:t>Madonna del Ghisallo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Beata Vergine del Ghisallo, che nella cornice delle Grigne e dei laghi</w:t>
        <w:br/>
        <w:t>lombardi te ne stai, Guardiana dell'Alta Vallassina, Custode del</w:t>
        <w:br/>
        <w:t>patrimonio religioso dei nostri padri e sei tanto devotamente ricordata</w:t>
        <w:br/>
        <w:t>dagli sportivi italiani e stranieri che alla tua chiesetta sospirano</w:t>
        <w:br/>
        <w:t>come al traguardo di una faticosa ascesa agonistica, ti preghiamo</w:t>
        <w:br/>
        <w:t>perche' pure noi, alimentati dalla grazia del tuo Figlio Gesu' e guidati</w:t>
        <w:br/>
        <w:t>dalla tua mano materna, possiamo cristianamente pervenire al traguardo</w:t>
        <w:br/>
        <w:t>della nostra vita in Cielo e godere della visione beatificatrice di Dio</w:t>
        <w:br/>
        <w:t>e tua.</w:t>
        <w:br/>
        <w:t>Amen. Ave Maria!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br/>
      </w:r>
      <w:r>
        <w:rPr>
          <w:color w:val="0000FF"/>
          <w:sz w:val="28"/>
          <w:lang w:val="it-IT"/>
        </w:rPr>
        <w:t>La Madonna Aparecida, Patrona del Brasile</w:t>
        <w:br/>
      </w:r>
      <w:r>
        <w:rPr>
          <w:sz w:val="24"/>
          <w:lang w:val="it-IT"/>
        </w:rPr>
        <w:br/>
      </w:r>
      <w:r>
        <w:rPr>
          <w:sz w:val="32"/>
          <w:lang w:val="it-IT"/>
        </w:rPr>
        <w:t>"Ti preghiamo, o Vergine dolcissima, di accettare le nostre preghiere,</w:t>
        <w:br/>
        <w:t>per i meriti della tua salutare Annunciazione e per quell'angelico Ave</w:t>
        <w:br/>
        <w:t>che ascoltasti dall'arcangelo Gabriele, annunciatore della tua salvezza,</w:t>
        <w:br/>
        <w:t>dell'Incarnazione del Figlio di Dio, della vita eterna, della nostra</w:t>
        <w:br/>
        <w:t>salvezza per Te. Santa Madre di Dio, soccorrici e intercedi presso il</w:t>
        <w:br/>
        <w:t>tuo ineffabile Figlio per noi peccatori".</w:t>
        <w:br/>
        <w:t>Amen. Ave Maria!</w:t>
        <w:br/>
        <w:t>(S. Anselmo)</w:t>
      </w:r>
    </w:p>
    <w:p>
      <w:pPr>
        <w:pStyle w:val="Normal"/>
        <w:rPr>
          <w:sz w:val="24"/>
          <w:lang w:val="it-IT"/>
        </w:rPr>
      </w:pPr>
      <w:r>
        <w:rPr>
          <w:sz w:val="32"/>
          <w:lang w:val="it-IT"/>
        </w:rPr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Regno di Mari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"O Signora, luce pura, luce bella, luce che illumina le cose celesti,</w:t>
        <w:br/>
        <w:t>che fa scoprire le cose terrestri, che mette paura alle cose infernali,</w:t>
        <w:br/>
        <w:t>luce che guida gli smarriti, che da' letizia ai mesti, che da' gioia</w:t>
        <w:br/>
        <w:t>agli angeli e ai santi e ai giusti del Paradiso! O luce che rivela i</w:t>
        <w:br/>
        <w:t>misteri, che svela le cose nascoste, che irraggia le cose oscure!</w:t>
        <w:br/>
        <w:t>Purifica le nostre opere, rialza le rovinose, fa' splendere le opache e</w:t>
        <w:br/>
        <w:t>nebulose, conduci chi confida in Te alla gloria eterna".</w:t>
        <w:br/>
        <w:t>Amen. Ave Maria!</w:t>
        <w:br/>
        <w:t>(S. Ildefonso)</w:t>
        <w:br/>
      </w:r>
    </w:p>
    <w:p>
      <w:pPr>
        <w:pStyle w:val="Normal"/>
        <w:rPr/>
      </w:pPr>
      <w:r>
        <w:rPr>
          <w:sz w:val="24"/>
          <w:lang w:val="it-IT"/>
        </w:rPr>
        <w:br/>
      </w:r>
      <w:r>
        <w:rPr>
          <w:color w:val="0000FF"/>
          <w:sz w:val="32"/>
          <w:lang w:val="it-IT"/>
        </w:rPr>
        <w:t>Madonna della Lampada</w:t>
        <w:br/>
        <w:br/>
      </w:r>
      <w:r>
        <w:rPr>
          <w:sz w:val="28"/>
          <w:lang w:val="it-IT"/>
        </w:rPr>
        <w:t>Dall'abisso profondo delle mie miserie io grido a Te: o Signora e Madre,</w:t>
        <w:br/>
        <w:t>accogli la mia preghiera.</w:t>
        <w:br/>
        <w:t>Inchina il tuo orecchio ad accogliere il gemito del mio pregare.</w:t>
        <w:br/>
        <w:t>Che se Tu volessi prima indagare la mia indegnita', chi potrebbe uscire</w:t>
        <w:br/>
        <w:t>illeso dal tuo esame?</w:t>
        <w:br/>
        <w:t>Invece io so che Tu sei il trono della divina misericordia.</w:t>
        <w:br/>
        <w:t>In Te ripongo ogni mia speranza; in Te ho sperato dalla prima infanzia;</w:t>
        <w:br/>
        <w:t>sino alla sera della vita sperero' in Te.</w:t>
        <w:br/>
        <w:t>Non e' vero forse che Dio Ti ha eletta a sua Madre, perche' Madre fossi</w:t>
        <w:br/>
        <w:t>anche ai poveri peccatori?</w:t>
        <w:br/>
        <w:t>Non Ti ha forse salutata Gabriele come la piena di grazia perche'</w:t>
        <w:br/>
        <w:t>codesta tua pienezza togliesse da noi l'immane disgrazia d'esser figli</w:t>
        <w:br/>
        <w:t>di Eva?</w:t>
        <w:br/>
        <w:t>Volgi a noi, o Maria, i tuoi occhi misericordiosi; Ti prenda pieta' del</w:t>
        <w:br/>
        <w:t>popolo tuo, della tua Chiesa, delle nazioni, delle famiglie, delle anime</w:t>
        <w:br/>
        <w:t>redente dal Sangue del Figlio tuo.</w:t>
        <w:br/>
        <w:t>Convertici a Lui, o Signora, e ci convertiremo; rinnova ancora una volta</w:t>
        <w:br/>
        <w:t>nel mondo i trionfi della tua materna misericordia. Amen. Ave Maria.</w:t>
        <w:br/>
        <w:br/>
      </w:r>
      <w:r>
        <w:rPr>
          <w:color w:val="0000FF"/>
          <w:sz w:val="32"/>
          <w:lang w:val="it-IT"/>
        </w:rPr>
        <w:t>Maria, richiamo di Cielo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 xml:space="preserve">"O Regina degli Angeli, o Signora dei cieli, forte nella fede, </w:t>
        <w:br/>
        <w:t>privilegiata</w:t>
        <w:br/>
        <w:t xml:space="preserve">nei meriti, incomparabile per potere, singolare per gloria! L'immensa </w:t>
        <w:br/>
        <w:t>pieta'</w:t>
        <w:br/>
        <w:t>Ti fece docile, Ti fece forte l'incorrotta potenza, Ti fece feconda la</w:t>
        <w:br/>
        <w:t>fecondita' del Divin Nato.</w:t>
        <w:br/>
        <w:t xml:space="preserve">La tua pieta' e' tanto grande quanto il tuo potere. Sei tanto </w:t>
        <w:br/>
        <w:t>misericordiosa</w:t>
        <w:br/>
        <w:t>nell'aiutare i miseri, o Madre di misericordia, quanto potente</w:t>
        <w:br/>
        <w:t>nell'impetrare cio' che Ti si chiede. Quando non hai compassione dei figli</w:t>
        <w:br/>
        <w:t>miseri, o Madre della misericordia? Quando non puoi dar loro il tuo aiuto,</w:t>
        <w:br/>
        <w:t>Tu, Madre della stessa Onnipotenza? Tu ottieni dall'Onnipotente cio' che</w:t>
        <w:br/>
        <w:t>vuoi, con la stessa facilita' con cui la nostra poverta' Ti intenerisce.</w:t>
        <w:br/>
        <w:t>Quanta fiducia riponiamo in Dio per merito tuo! Tu infatti sei Madre</w:t>
        <w:br/>
        <w:t>dell'esule e del Re, del reo e del Giudice, dell'uomo e di Dio. Tu, Madre</w:t>
        <w:br/>
        <w:t>della misericordia, non pregherai il Figlio per il figlio, l'Unigenito per</w:t>
        <w:br/>
        <w:t>l'adottivo, il Signore per il servo, il Giudice per il colpevole, il</w:t>
        <w:br/>
        <w:t>Creatore per la creatura, il Redentore per il redento? Chi ha posto il</w:t>
        <w:br/>
        <w:t>Figlio tuo Mediatore tra Dio e gli uomini, ha posto pure Te Mediatrice tra</w:t>
        <w:br/>
        <w:t>il colpevole e il Giudice".</w:t>
        <w:br/>
        <w:t>Amen. Ave Maria!</w:t>
        <w:br/>
        <w:t>(Adamo abate)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br/>
      </w:r>
      <w:r>
        <w:rPr>
          <w:color w:val="0000FF"/>
          <w:sz w:val="32"/>
          <w:lang w:val="it-IT"/>
        </w:rPr>
        <w:t>Edicole e visite mariane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"Nelle tue mani, o Maria, stanno i tesori della divina misericordia. Non</w:t>
        <w:br/>
        <w:t>si chiuda mai la tua mano, perche' lo splendore della tua gloria, lungi</w:t>
        <w:br/>
        <w:t>dall'oscurarsi, aumenta quando i penitenti, giustificati dal perdono,</w:t>
        <w:br/>
        <w:t>sono assunti alla gloria".</w:t>
        <w:br/>
        <w:t>Amen. Ave Maria!</w:t>
        <w:br/>
        <w:t>(Ugo di S. Vittore)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S. Maria Annunziata a Firenze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Salve, o raggio del sole spirituale; salve, o dardo della luce che non</w:t>
        <w:br/>
        <w:t>tramonta!</w:t>
        <w:br/>
        <w:t>Salve, o baleno che illumini le anime; salve, o folgore che atterrisci i</w:t>
        <w:br/>
        <w:t>nemici!</w:t>
        <w:br/>
        <w:t>Salve, Tu che fai sorgere il multilucente luminare; salve, Tu che fai</w:t>
        <w:br/>
        <w:t>sgorgare il fiume sovrabbondante di acque!</w:t>
        <w:br/>
        <w:t>Salve, Tu che riproduci il simbolo della piscina; salve, Tu che togli la</w:t>
        <w:br/>
        <w:t>lordura del peccato!</w:t>
        <w:br/>
        <w:t>Salve, o lavacro che purifichi la coscienza; salve, o coppa che mesci la</w:t>
        <w:br/>
        <w:t>letizia!</w:t>
        <w:br/>
        <w:t>Salve, profumo della fragranza di Cristo; salve, o vita del mistico</w:t>
        <w:br/>
        <w:t>banchetto!</w:t>
        <w:br/>
        <w:t>Salve, o sposa inviolata!</w:t>
        <w:br/>
        <w:t>Amen. Ave Maria!</w:t>
        <w:br/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elle Conversioni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 xml:space="preserve">O Gesu', vivente in Maria, vieni e vivi nei tuoi servi, nello spirito </w:t>
        <w:br/>
        <w:t>della</w:t>
        <w:br/>
        <w:t>tua santita', nella pienezza della tua potenza, nella perfezione delle tue</w:t>
        <w:br/>
        <w:t>vie, nella verita' delle tue virtu', nella comunione dei tuoi misteri.</w:t>
        <w:br/>
        <w:t>Domina ogni potere nemico, a gloria del Padre.</w:t>
        <w:br/>
        <w:t>Vergine Maria, Madre di Gesu', fammi santo.</w:t>
        <w:br/>
        <w:t>Amen. Ave Maria!</w:t>
        <w:br/>
      </w:r>
      <w:r>
        <w:rPr>
          <w:sz w:val="24"/>
          <w:lang w:val="it-IT"/>
        </w:rPr>
        <w:br/>
        <w:br/>
      </w:r>
    </w:p>
    <w:p>
      <w:pPr>
        <w:pStyle w:val="Normal"/>
        <w:rPr>
          <w:color w:val="0000FF"/>
          <w:sz w:val="28"/>
          <w:lang w:val="it-IT"/>
        </w:rPr>
      </w:pPr>
      <w:r>
        <w:rPr>
          <w:color w:val="0000FF"/>
          <w:sz w:val="28"/>
          <w:lang w:val="it-IT"/>
        </w:rPr>
        <w:t>Madonna di Buglose</w:t>
      </w:r>
    </w:p>
    <w:p>
      <w:pPr>
        <w:pStyle w:val="Normal"/>
        <w:rPr/>
      </w:pPr>
      <w:r>
        <w:rPr>
          <w:color w:val="0000FF"/>
          <w:sz w:val="28"/>
          <w:lang w:val="it-IT"/>
        </w:rPr>
        <w:br/>
      </w:r>
      <w:r>
        <w:rPr>
          <w:sz w:val="28"/>
          <w:lang w:val="it-IT"/>
        </w:rPr>
        <w:t>Salve, o ammaestramento ai miscredenti; salve, o vanto ai fedeli</w:t>
        <w:br/>
        <w:t xml:space="preserve">sicurissimo. </w:t>
        <w:br/>
        <w:t>Salve, o sede dell'immenso Dio; o porta dell'adorabile mistero!</w:t>
        <w:br/>
        <w:br/>
        <w:t>Salve, o santissimo occhio di Colui che siede sopra i Cherubini; salve, o</w:t>
        <w:br/>
        <w:t>deliziosa dimora di chi sta sopra i Serafini!</w:t>
        <w:br/>
        <w:t>Salve, Tu che opposte cose in Te concili; salve, Tu che la verginita'</w:t>
        <w:br/>
        <w:t>congiungi e la maternita'!</w:t>
        <w:br/>
        <w:t>Salve, tu che distruggi il primo fallo; salve, Tu che apristi il paradiso!</w:t>
        <w:br/>
        <w:t>Salve, o sposa inviolata!</w:t>
        <w:br/>
        <w:t xml:space="preserve">Tutta la natura angelica attonita ammiro' la grande opera </w:t>
        <w:br/>
        <w:t>dell'Incarnazione:</w:t>
        <w:br/>
        <w:t xml:space="preserve">vedeva Colui che inaccessibile come Dio, fattosi uomo, da tutti si </w:t>
        <w:br/>
        <w:t>lasciava</w:t>
        <w:br/>
        <w:t>avvicinare, conversando con noi e sentendo ripetere da tutti: Alleluja!</w:t>
        <w:br/>
        <w:t>Amen. Ave Maria!</w:t>
        <w:br/>
      </w:r>
      <w:r>
        <w:rPr>
          <w:sz w:val="24"/>
          <w:lang w:val="it-IT"/>
        </w:rPr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br/>
      </w:r>
    </w:p>
    <w:p>
      <w:pPr>
        <w:pStyle w:val="Normal"/>
        <w:rPr>
          <w:sz w:val="24"/>
          <w:lang w:val="it-IT"/>
        </w:rPr>
      </w:pPr>
      <w:r>
        <w:rPr>
          <w:color w:val="0000FF"/>
          <w:sz w:val="32"/>
          <w:lang w:val="it-IT"/>
        </w:rPr>
        <w:t>Prima apparizione della Madonna a S. Caterina Laboure'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Maria, Madre mia amabilissima, io, figlio tuo, mi offro oggi a Te e</w:t>
        <w:br/>
        <w:t>consacro per sempre al tuo Cuore Immacolato tutto quanto mi resta di vita,</w:t>
        <w:br/>
        <w:t>il mio corpo con tutte le sue miserie, la mia anima con tutte le sue</w:t>
        <w:br/>
        <w:t>debolezze, il mio cuore con tutti i suoi affetti e desideri, tutte le</w:t>
        <w:br/>
        <w:t xml:space="preserve">fatiche, amori, sofferenze e lotte,, in speciale modo la mia morte con </w:t>
        <w:br/>
        <w:t>tutto</w:t>
        <w:br/>
        <w:t>cio' che la accompagnera', i miei estremi dolori e la mia ultima agonia.</w:t>
        <w:br/>
        <w:t>Tutto questo, Madre mia, lo unisco per sempre e irrevocabilmente al tuo</w:t>
        <w:br/>
        <w:t>amore, alle tue lacrime, alle tue sofferenze! Madre mia dolcissima,</w:t>
        <w:br/>
        <w:t xml:space="preserve">ricordati di questo tuo figlio e della consacrazione che fa di se stesso </w:t>
        <w:br/>
        <w:t>al</w:t>
        <w:br/>
        <w:t>tuo Cuore Immacolato e se io, vinto dallo sconforto e dalla tristezza, dal</w:t>
        <w:br/>
        <w:t>turbamento o dall'angoscia, arrivassi qualche volta a dimenticarmi di Te,</w:t>
        <w:br/>
        <w:t>Madre mia, Ti chiedo e Ti supplico istantemente, per l'amore che porti a</w:t>
        <w:br/>
        <w:t>Gesu', per le Sue piaghe e per il Suo sangue, di proteggermi come figlio</w:t>
        <w:br/>
        <w:t>tuo, e di non abbandonarmi.</w:t>
        <w:br/>
        <w:t>Amen. Ave Maria!</w:t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Festa dell'umilta' della Beata Vergine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Salve, o ravviamento degli uomini; salve, o sterminio dei demoni!</w:t>
        <w:br/>
        <w:t xml:space="preserve">Salve, Tu che conculcasti l'errore dell'inganno; salve, Tu che </w:t>
        <w:br/>
        <w:t>smascherasti</w:t>
        <w:br/>
        <w:t>degli idoli la falsita'.</w:t>
        <w:br/>
        <w:t xml:space="preserve">Salve, o mare che sommergesti lo spirituale Faraone; salve, o rupe che </w:t>
        <w:br/>
        <w:t>desti</w:t>
        <w:br/>
        <w:t>da bere agli assetati della vita!</w:t>
        <w:br/>
        <w:t xml:space="preserve">Salve, o colonna di fuoco, guida di quelli che sono nelle tenebre; salve, </w:t>
        <w:br/>
        <w:t>o</w:t>
        <w:br/>
        <w:t>riparo del mondo, piu' ampio della nube portentosa!</w:t>
        <w:br/>
        <w:t>Salve, o cibo alla manna sostituito; salve, o dispensatrice di sante</w:t>
        <w:br/>
        <w:t>delizie!</w:t>
        <w:br/>
        <w:t xml:space="preserve">Salve, o terra della promessa; salve, Tu da cui scaturiscono miele e </w:t>
        <w:br/>
        <w:t>latte!</w:t>
        <w:br/>
        <w:t>Salve, o sposa inviolata!</w:t>
        <w:br/>
        <w:t>Amen. Ave Maria!</w:t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el Carmine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Nel cantare la tua maternita', o Madre di Dio, Ti celebriamo tutti come</w:t>
        <w:br/>
        <w:t>tempio animato, e avendo dimora nel tuo seno il Cristo, che con la sua</w:t>
        <w:br/>
        <w:t>destra tutto sostiene, Ti santifico' e glorifico' e a tutti noi insegno' a</w:t>
        <w:br/>
        <w:t>celebrarti.</w:t>
        <w:br/>
        <w:t xml:space="preserve">Salve, o tabernacolo di Dio e del Verbo; salve, o santa piu' grande di </w:t>
        <w:br/>
        <w:t>tutti</w:t>
        <w:br/>
        <w:t>i santi!</w:t>
        <w:br/>
        <w:t xml:space="preserve">Salve, o arca indorata dallo Spirito Santo; salve, o inesauribile tesoro </w:t>
        <w:br/>
        <w:t>di</w:t>
        <w:br/>
        <w:t>vita!</w:t>
        <w:br/>
        <w:t>Salve, o dei cristiani prezioso diadema; salve, o dei pii sacerdoti</w:t>
        <w:br/>
        <w:t>veneranda gloria!</w:t>
        <w:br/>
        <w:t>Salve, Tu per cui s'innalzano i trofei; salve, Tu per cui soccombono i</w:t>
        <w:br/>
        <w:t>nemici!</w:t>
        <w:br/>
        <w:t>Salve, o guarigione del mio corpo; salve, salute dell'anima mia! Salve, o</w:t>
        <w:br/>
        <w:t>sposa inviolata!</w:t>
        <w:br/>
        <w:t xml:space="preserve">O Madre degna di lode, Tu che partoristi il Verbo, il piu' santo tra </w:t>
        <w:br/>
        <w:t>tutti i</w:t>
        <w:br/>
        <w:t xml:space="preserve">santi, accogli ora questa nostra offerta, proteggi tutti da ogni </w:t>
        <w:br/>
        <w:t>calamita' e</w:t>
        <w:br/>
        <w:t>libera dalla futura condanna coloro che esclamarono: Alleluia! Alleluia!</w:t>
        <w:br/>
        <w:t>Amen. Ave Maria!</w:t>
        <w:br/>
      </w:r>
      <w:r>
        <w:rPr>
          <w:sz w:val="24"/>
          <w:lang w:val="it-IT"/>
        </w:rPr>
        <w:br/>
      </w:r>
    </w:p>
    <w:p>
      <w:pPr>
        <w:pStyle w:val="Normal"/>
        <w:rPr>
          <w:sz w:val="24"/>
          <w:lang w:val="it-IT"/>
        </w:rPr>
      </w:pPr>
      <w:r>
        <w:rPr>
          <w:color w:val="0000FF"/>
          <w:sz w:val="32"/>
          <w:lang w:val="it-IT"/>
        </w:rPr>
        <w:t>Madonna della Pergola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>O Vergine Santissima, voglio amarti e farti amare; voglio lavorare alla</w:t>
        <w:br/>
        <w:t xml:space="preserve">glorificazione del nome di Dio, della santa Chiesa; voglio sacrificarmi </w:t>
        <w:br/>
        <w:t>per</w:t>
        <w:br/>
        <w:t>la santificazione del Clero; voglio salvare le anime che si trovano sulla</w:t>
        <w:br/>
        <w:t>terra e liberare quelle che soffrono in Purgatorio.</w:t>
        <w:br/>
        <w:t>Amen. Ave Maria!</w:t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color w:val="0000FF"/>
          <w:sz w:val="32"/>
          <w:lang w:val="it-IT"/>
        </w:rPr>
        <w:t>Madonna della Grazia a Faenza</w:t>
        <w:br/>
      </w:r>
      <w:r>
        <w:rPr>
          <w:sz w:val="24"/>
          <w:lang w:val="it-IT"/>
        </w:rPr>
        <w:br/>
        <w:t>"</w:t>
      </w:r>
      <w:r>
        <w:rPr>
          <w:sz w:val="28"/>
          <w:lang w:val="it-IT"/>
        </w:rPr>
        <w:t>Mia Signora e mia Padrona, Madre del mio Signore, Ancella del tuo</w:t>
        <w:br/>
        <w:t>Figlio, Genitrice del Creatore del mondo, Ti supplico di donarmi lo</w:t>
        <w:br/>
        <w:t>spirito del tuo Signore, del tuo Figlio, del mio Redentore, per</w:t>
        <w:br/>
        <w:t>conoscere e per amare tutto cio' che e' vero e nobile. Tu infatti sei</w:t>
        <w:br/>
        <w:t>eletta da Dio, assunta da Dio, vicina a Dio, congiunta a Dio; Tu sei</w:t>
        <w:br/>
        <w:t>visitata, salutata, benedetta, chiamata beata dall'Angelo; Tu sei</w:t>
        <w:br/>
        <w:t>turbata dal suo discorso, stupefatta dal suo discorso, stupefatta per il</w:t>
        <w:br/>
        <w:t>saluto, meravigliata per l'annuncio. Sai d'aver trovato grazia presso</w:t>
        <w:br/>
        <w:t>Dio e non hai titubanze nell'ubbidirlo. Eccoti tra le donne, pura tra le</w:t>
        <w:br/>
        <w:t>madri, Signora tra le ancelle, Regina tra le sorelle. Beata ti conoscono</w:t>
        <w:br/>
        <w:t>gli angeli, Ti predicano i profeti, Ti celebrano tutte le genti. Tu sei</w:t>
        <w:br/>
        <w:t>beata per la nostra fede, per l'anima nostra, secondo la testimonianza</w:t>
        <w:br/>
        <w:t>dell'Angelo, secondo il giudizio dello sposo, prima delle nozze, durante</w:t>
        <w:br/>
        <w:t>la vita con lo sposo. Vergine Tu sei prima della nascita del Figlio e</w:t>
        <w:br/>
        <w:t>dopo. Sei detta Sposa e sei Vergine, sei con lo sposo e con il Figlio e</w:t>
        <w:br/>
        <w:t>rimani Vergine. E dopo la generazione del Verbo incarnato, di Dio fatto</w:t>
        <w:br/>
        <w:t>uomo, dell'uomo unito a Dio, resti sempre la Vergine santissima, la</w:t>
        <w:br/>
        <w:t>Vergine nobilissima, la Vergine purissima, la Vergine augustissima".</w:t>
        <w:br/>
        <w:t>Amen. Ave Maria!</w:t>
        <w:br/>
        <w:t>(S. Ildefonso)</w:t>
        <w:br/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Nostra Signora della Penn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Vergine potente e santa, Ti invochiamo afflitti e umiliati. Proteggi e</w:t>
        <w:br/>
        <w:t xml:space="preserve">guida tutto il popolo, benedici al lavoro, ispira i tuoi fedeli figli ad </w:t>
        <w:br/>
        <w:t>una</w:t>
        <w:br/>
        <w:t xml:space="preserve">nuova vita, vita di fede e di amore che possa durare per secoli, sempre </w:t>
        <w:br/>
        <w:t>piu'</w:t>
        <w:br/>
        <w:t>bella, piu' degna del tuo nome di Regina e Madre dell'umanita'.</w:t>
        <w:br/>
        <w:t>Amen. Ave Maria!</w:t>
        <w:br/>
      </w:r>
      <w:r>
        <w:rPr>
          <w:sz w:val="24"/>
          <w:lang w:val="it-IT"/>
        </w:rPr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S. Maria di Monferrato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Vergine benedetta, Madre soavissima, dammi la grazia di piangere i</w:t>
        <w:br/>
        <w:t>miei peccati, dammi la contrizione per il male che grava sul mondo,</w:t>
        <w:br/>
        <w:t>dammi il senso della riparazione e della espiazione. Dolce Madonna, che</w:t>
        <w:br/>
        <w:t>hai pianto tante volte sulle nostre sventure e sulle nostre miserie,</w:t>
        <w:br/>
        <w:t>dammi la grazia che le tue lacrime siano il farmaco che lenisce le mie</w:t>
        <w:br/>
        <w:t>tentazioni, le ferite del mio orgoglio, della mia grettezza, della mia</w:t>
        <w:br/>
        <w:t>slealta', della mia sensualita' e del mio odio.</w:t>
        <w:br/>
        <w:t>O Santa Madre di Dio, fammi piangere con Te.</w:t>
        <w:br/>
        <w:t>Amen. Ave Maria!</w:t>
        <w:br/>
      </w:r>
      <w:r>
        <w:rPr>
          <w:sz w:val="24"/>
          <w:lang w:val="it-IT"/>
        </w:rPr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i Benoitevaux</w:t>
        <w:br/>
        <w:br/>
      </w:r>
      <w:r>
        <w:rPr>
          <w:sz w:val="28"/>
          <w:lang w:val="it-IT"/>
        </w:rPr>
        <w:t>Come Ti nominero', e con quali lodi Ti esaltero'? La tua magnificenza</w:t>
        <w:br/>
        <w:t>trascende i Cieli, la tua gloria signoreggia su tutta la terra. Tanto</w:t>
        <w:br/>
        <w:t>che non si trova in Cielo intelligenza, che possa degnamente dopo la</w:t>
        <w:br/>
        <w:t>santita' del Santo dei Santi, non se ne puo' concepire altra,</w:t>
        <w:br/>
        <w:t>somigliante alla santita' della Vergine. Maria partecipo' sulla terra ai</w:t>
        <w:br/>
        <w:t>patimenti del suo Divin Figlio; ora Maria e' pur Regina di quelle anime</w:t>
        <w:br/>
        <w:t>sante che attendono in un carcere di fuoco il momento di poter volare</w:t>
        <w:br/>
        <w:t>all'amplesso di Dio: anime che Maria vorrebbe vedere tutte consolate a</w:t>
        <w:br/>
        <w:t>far corona a Gesu', e che nel cielo canteranno con le lodi di Lui quelle</w:t>
        <w:br/>
        <w:t>della sua Madre pietosa. Maria e' pur Regina del popolo cristiano, di</w:t>
        <w:br/>
        <w:t>noi che, tra le afflizioni e il pianto di quaggiu', siamo chiamati ad</w:t>
        <w:br/>
        <w:t>essere un giorno partecipi all'eredita' dei Santi: il Paradiso.</w:t>
        <w:br/>
        <w:t>Domandiamo percio' a Maria che ci ottenga la vigilanza sui moti del</w:t>
        <w:br/>
        <w:t>cuore, la custodia dei sensi, la pratica delle virtu' cristiane: Regina</w:t>
        <w:br/>
        <w:t>di tutti i Santi, prega per noi!</w:t>
        <w:br/>
        <w:t>Amen. Ave Maria!</w:t>
        <w:br/>
      </w:r>
      <w:r>
        <w:rPr>
          <w:sz w:val="24"/>
          <w:lang w:val="it-IT"/>
        </w:rPr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i Livron</w:t>
        <w:br/>
        <w:br/>
      </w:r>
      <w:r>
        <w:rPr>
          <w:sz w:val="28"/>
          <w:lang w:val="it-IT"/>
        </w:rPr>
        <w:t xml:space="preserve">Maria, stupore dei cieli, incanto del cuore di Dio! Cosa puo' dirti </w:t>
        <w:br/>
        <w:t>l'anima</w:t>
        <w:br/>
        <w:t>nostra cosi' desolata, e il cuore, il nostro cuore, che va cercando,</w:t>
        <w:br/>
        <w:t>ansioso, la potenza di un amore che lo consumi e sempre si affanna fra</w:t>
        <w:br/>
        <w:t>l'angoscia, l'inganno, la delusione, il vano offrirsi di un mondo tutto</w:t>
        <w:br/>
        <w:t>vuoto?</w:t>
        <w:br/>
        <w:t>Riempi, o Maria, la solitudine di questo cuore. La tua soavissima mano si</w:t>
        <w:br/>
        <w:t>posi, serena carezza, sull'accorata fronte del nostro soffrire. Grazie, o</w:t>
        <w:br/>
        <w:t>Benedetta fra tutte le creature.</w:t>
        <w:br/>
        <w:t>Tu sei il paradiso sulla terra: il tuo Rosario ci insegni a conversare con</w:t>
        <w:br/>
        <w:t>Te, a godere della tua presenza, a sentire quaggiu' l'Eterno.</w:t>
        <w:br/>
        <w:t>Amen. Ave Maria!</w:t>
      </w:r>
    </w:p>
    <w:p>
      <w:pPr>
        <w:pStyle w:val="Normal"/>
        <w:rPr/>
      </w:pPr>
      <w:r>
        <w:rPr>
          <w:sz w:val="28"/>
          <w:lang w:val="it-IT"/>
        </w:rPr>
        <w:br/>
      </w:r>
      <w:r>
        <w:rPr>
          <w:sz w:val="24"/>
          <w:lang w:val="it-IT"/>
        </w:rPr>
        <w:br/>
      </w:r>
      <w:r>
        <w:rPr>
          <w:color w:val="0000FF"/>
          <w:sz w:val="32"/>
          <w:lang w:val="it-IT"/>
        </w:rPr>
        <w:t>Madonna del perpetuo soccorso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 xml:space="preserve">O Signore Gesu' Cristo, che in Maria, tua Madre, di cui veneriamo </w:t>
        <w:br/>
        <w:t>l'insigne</w:t>
        <w:br/>
        <w:t xml:space="preserve">immagine, donasti a noi una Mamma disposta a soccorrerci sempre, </w:t>
        <w:br/>
        <w:t>concedici,</w:t>
        <w:br/>
        <w:t>te ne preghiamo, che implorando assiduamente la sua materna protezione,</w:t>
        <w:br/>
        <w:t>meritiamo di sperimentare sempre il frutto della tua Redenzione.</w:t>
        <w:br/>
        <w:t>Amen. Ave Maria!</w:t>
        <w:br/>
      </w:r>
      <w:r>
        <w:rPr>
          <w:sz w:val="24"/>
          <w:lang w:val="it-IT"/>
        </w:rPr>
        <w:br/>
        <w:br/>
      </w:r>
      <w:r>
        <w:rPr>
          <w:color w:val="0000FF"/>
          <w:sz w:val="32"/>
          <w:lang w:val="it-IT"/>
        </w:rPr>
        <w:t>Madonna delle tre spighe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 xml:space="preserve">Vergine Santa, tra i giorni tuoi gloriosi, non dimentichi le tristezze </w:t>
        <w:br/>
        <w:t>della</w:t>
        <w:br/>
        <w:t>terra! Getta uno sguardo di bonta' su quelli che sono nel dolore, che</w:t>
        <w:br/>
        <w:t xml:space="preserve">lottano contro le difficolta' e che di continuo bagnano le loro labbra </w:t>
        <w:br/>
        <w:t>delle</w:t>
        <w:br/>
        <w:t xml:space="preserve">amarezze di questa vita! Abbi pieta' dell'isolamento del cuore! Abbi </w:t>
        <w:br/>
        <w:t>pieta'</w:t>
        <w:br/>
        <w:t>della debolezza della nostra fede! Abbi pieta' degli oggetti della nostra</w:t>
        <w:br/>
        <w:t>tenerezza! Abbi pieta' di quelli che piangono, di quelli che pregano, di</w:t>
        <w:br/>
        <w:t>quelli che tremano! Da' a tutti la speranza e la pace!</w:t>
        <w:br/>
        <w:t>Amen. Ave Maria!</w:t>
        <w:br/>
      </w:r>
      <w:r>
        <w:rPr>
          <w:sz w:val="24"/>
          <w:lang w:val="it-IT"/>
        </w:rPr>
        <w:br/>
      </w:r>
      <w:r>
        <w:rPr>
          <w:color w:val="0000FF"/>
          <w:sz w:val="32"/>
          <w:lang w:val="it-IT"/>
        </w:rPr>
        <w:t>Il S. Cuore di Mari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Vergine Immacolata e Madre nostra Maria, eccoci ai tuoi piedi prostrati,</w:t>
        <w:br/>
        <w:t xml:space="preserve">pieni di gratitudine per i tanti doni da Te ricevuti e con cuore </w:t>
        <w:br/>
        <w:t>traboccante</w:t>
        <w:br/>
        <w:t>confidenza nel tuo materno Cuore.</w:t>
        <w:br/>
        <w:t>A Te che da sempre, per noi tutti, sei stata Madre amorosa, Consolatrice</w:t>
        <w:br/>
        <w:t>pietosa e Avvocata potente, oggi noi ricorriamo con particolare impegno di</w:t>
        <w:br/>
        <w:t>amore e gratitudine per consacrarci per sempre a Te.</w:t>
        <w:br/>
        <w:t xml:space="preserve">Memori pero' di averti tanto offeso in passato e di avere pure tanto </w:t>
        <w:br/>
        <w:t>offeso</w:t>
        <w:br/>
        <w:t>il Cuore del tuo Figlio Divino, vogliamo tutti insieme pubblicamente</w:t>
        <w:br/>
        <w:t>domandarti perdono e fare pubblica riparazione.</w:t>
        <w:br/>
        <w:t xml:space="preserve">Perdono Ti chiediamo delle bestemmie e delle impurita', delle ingiustizie </w:t>
        <w:br/>
        <w:t>e</w:t>
        <w:br/>
        <w:t>degli odi, delle mancanze di fede e di fiducia, coi quali singolarmentre e</w:t>
        <w:br/>
        <w:t>collettivamente abbiamo macchiato l'anima nostra di colpe, pereendo la</w:t>
        <w:br/>
        <w:t>grazia, meritando l'inferno.</w:t>
        <w:br/>
        <w:t>Perdono degli scandali della moda disonesta, dei discorsi cattivi, degli</w:t>
        <w:br/>
        <w:t xml:space="preserve">spettacoli immorali, della negazione da parte di tanti della debita </w:t>
        <w:br/>
        <w:t>fedelta'</w:t>
        <w:br/>
        <w:t>alla Chiesa Santa del tuo Divin Figlio e al suo Vicario in terra, il Papa.</w:t>
        <w:br/>
        <w:t>Fiduciosi nel tuo materno perdono e in quello del tuo Figliolo, ci</w:t>
        <w:br/>
        <w:t>consacriamo per sempre a Te.</w:t>
        <w:br/>
        <w:t>Amen. Ave Maria!</w:t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ella Coron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"O Fontana di bonta', Avvocata dei peccatori, Porto dei naufraghi,</w:t>
        <w:br/>
        <w:t>comune Asilo, Vita di tutti, che hai meritato di essere fatta Madre di</w:t>
        <w:br/>
        <w:t>Dio, deh! non discacciarmi da Te perche' peccatore, ma anzi, perche'</w:t>
        <w:br/>
        <w:t>tale, ascolta e consola la mia preghiera.</w:t>
        <w:br/>
        <w:t>Tu sei veramente purissima, o Madre di Dio! Adopera dunque, Ti prego, la</w:t>
        <w:br/>
        <w:t>tua accettevole mediazione e conciliami la benevolenza del Divin</w:t>
        <w:br/>
        <w:t>Giudice. Io ho peccato, e il mio peccato mi sta sempre dinanzi agli</w:t>
        <w:br/>
        <w:t>occhi. Sfolgora sulla tenebrosa e sordida mia mente il lume supremo.</w:t>
        <w:br/>
        <w:t>Sperdi la nebbia dei miei torbidi pensieri, affinche', ravvivato dalla</w:t>
        <w:br/>
        <w:t>serena e tranquilla luce del tuo sguardo, io possa offrirmi vittima</w:t>
        <w:br/>
        <w:t>accettevole al tuo Figliolo e mio Dio, venuto al mondo per chiamare i</w:t>
        <w:br/>
        <w:t>peccatori a penitenza. Tu sei l'aiuto mio, o Santissima mia Signora! Tu</w:t>
        <w:br/>
        <w:t>sei la mia protettrice.</w:t>
        <w:br/>
        <w:t>Accogli l'umile mia preghiera e fammi salvo!</w:t>
        <w:br/>
        <w:t>Accogli l'umile mia preghiera e fammi salvo!</w:t>
        <w:br/>
        <w:t>Mostra in me, che sono il piu' miserabile, quanto grandi siano le tue</w:t>
        <w:br/>
        <w:t>misericordie, o speranza mia, o Madre del mio Signore! Rendimi placato e</w:t>
        <w:br/>
        <w:t>benevolo il tuo Figlio e mio Giudice, o Tu che sei l'asilo dei peccatori</w:t>
        <w:br/>
        <w:t>pentiti".</w:t>
        <w:br/>
        <w:t>Amen. Ave Maria!</w:t>
        <w:br/>
        <w:t>(S. Efrem)</w:t>
        <w:br/>
      </w:r>
      <w:r>
        <w:rPr>
          <w:sz w:val="24"/>
          <w:lang w:val="it-IT"/>
        </w:rPr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Genitrice di Dio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"O Maria! Vergine pura e immacolata, Madre del Salvatore, Regina degli</w:t>
        <w:br/>
        <w:t xml:space="preserve">Angeli e degli uomini, Tu sei la consolazione degli afflitti, il rifugio </w:t>
        <w:br/>
        <w:t>dei</w:t>
        <w:br/>
        <w:t>peccatori, la speranza dei giusti e la fortezza dei deboli. E' per Te che</w:t>
        <w:br/>
        <w:t>abbiamo accesso presso Dio. Apri dunque, o Maria, le braccia della tua</w:t>
        <w:br/>
        <w:t>misericordia, e abbi pieta' delle nostre miserie. Noi ci offriamo a Te, e</w:t>
        <w:br/>
        <w:t>interamente ci consacriamo al tuo servizio. Gia' per l'ultima volonta' del</w:t>
        <w:br/>
        <w:t xml:space="preserve">tuo Figlio crocifisso, siamo stati fatti figli tuoi e non lo </w:t>
        <w:br/>
        <w:t>dimenticheremo</w:t>
        <w:br/>
        <w:t xml:space="preserve">mai, mai. Deh! Non permettere che il nemico della salvezza da Te ci </w:t>
        <w:br/>
        <w:t>separi.</w:t>
        <w:br/>
        <w:t xml:space="preserve">Noi ci mettiamo sotto la tutela del tuo patrocinio, e speriamo risentirne </w:t>
        <w:br/>
        <w:t>i</w:t>
        <w:br/>
        <w:t>salutari effetti. Prega per noi Gesu': chiedigli che illumini il nostro</w:t>
        <w:br/>
        <w:t xml:space="preserve">spirito, che accenda questo cuore nostro, che ora a Te, o Immacolata </w:t>
        <w:br/>
        <w:t>Maria,</w:t>
        <w:br/>
        <w:t>Madre nostra, a Te consacriamo, onde amarti in vita e lodarti e goderti in</w:t>
        <w:br/>
        <w:t>eterno nella patria celeste".</w:t>
        <w:br/>
        <w:t>Amen. Ave Maria!</w:t>
        <w:br/>
        <w:t>(S. Efrem)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8"/>
          <w:lang w:val="it-IT"/>
        </w:rPr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i Varali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>"Insieme uniti noi Ti lodiamo, o Pura, o Immacolata, o Benedetta Vergine</w:t>
        <w:br/>
        <w:t>Madre Maria. O senza colpe e santissima Madre del grande tuo Figlio e di</w:t>
        <w:br/>
        <w:t xml:space="preserve">tutti i figli di Dio, o speranza dei peccatori e dei disperati! A Te, </w:t>
        <w:br/>
        <w:t>piena</w:t>
        <w:br/>
        <w:t xml:space="preserve">di grazia, bendiciamo. Tu hai generato Cristo Dio-Uomo, pero' tutti </w:t>
        <w:br/>
        <w:t>innanzia</w:t>
        <w:br/>
        <w:t>Te ci prostriamo, tutti imploriamo il tuo ausilio. Deh! liberaci, Vergine</w:t>
        <w:br/>
        <w:t>santa e intemerata, liberaci da ogni necessita' imminente e da tutte le</w:t>
        <w:br/>
        <w:t>tentazioni diaboliche. Nell'ora della morte poi, e del giudizio, sii Tu la</w:t>
        <w:br/>
        <w:t>nostra conciliatrice e l'avvocata nostra. E preservandoci tutti dal futuro</w:t>
        <w:br/>
        <w:t>inestinguibile fuoco e dalle tenebre esteriori, o Vergine, o Madre,</w:t>
        <w:br/>
        <w:t>dolcissima e clementissima, rendici degni della gloria del tuo Figliolo,</w:t>
        <w:br/>
        <w:t>perche' presso Dio Tu sei la nostra speranza sicurissima e santissima".</w:t>
        <w:br/>
        <w:t>Amen. Ave Maria!</w:t>
        <w:br/>
      </w:r>
      <w:r>
        <w:rPr>
          <w:sz w:val="24"/>
          <w:lang w:val="it-IT"/>
        </w:rPr>
        <w:t>(S. Efrem)</w:t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color w:val="0000FF"/>
          <w:sz w:val="32"/>
          <w:lang w:val="it-IT"/>
        </w:rPr>
        <w:t>Madonna della Consolat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Vergine Consolatrice, intercedi per il tuo popolo, per la S. Gerarchia,</w:t>
        <w:br/>
        <w:t>per tutti quelli che Ti venerano e Ti amano.</w:t>
        <w:br/>
        <w:t>O Madonna di Torino, che hai sorriso a san Carlo Borromeo, a san Francesco</w:t>
        <w:br/>
        <w:t>Borgia, a san Luigi Gonzaga, a santa francesca di Chantal, a san Giuseppe</w:t>
        <w:br/>
        <w:t>Labre, al beato Valfre', a san Giuseppe Cafasso, al Cottolengo e a don</w:t>
        <w:br/>
        <w:t>Bosco, creando una legione di santi, guarda benigna alla mia vita.</w:t>
        <w:br/>
        <w:t>Ti domando di preservarmi dal peccato, di difendermi dalle tentazioni, di</w:t>
        <w:br/>
        <w:t>sorreggermi nei dolori e negli scoraggiamenti, di illuminarmi nelle</w:t>
        <w:br/>
        <w:t>difficolta' del mio dovere, perche' possa compiere bene la volonta' del</w:t>
        <w:br/>
        <w:t>Signore.</w:t>
        <w:br/>
        <w:t>O Madonna della Consolata, rendi pura la mia vita, sicuro il mio cammino,</w:t>
        <w:br/>
        <w:t>perche' possa nell'amore tenero per Te trovare la grazia d'un amore grande</w:t>
        <w:br/>
        <w:t>per Dio.</w:t>
        <w:br/>
        <w:t>Amen. Ave Maria!</w:t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La Madonna e l'Eucaresti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Immacolata e purissima Vergine Maria, Madre di Dio e Regina del Cielo e</w:t>
        <w:br/>
        <w:t>della terra, Tu sei l'allegrezza dei Santi, Tu la paciera dei peccatori</w:t>
      </w:r>
      <w:r>
        <w:rPr>
          <w:sz w:val="24"/>
          <w:lang w:val="it-IT"/>
        </w:rPr>
        <w:t xml:space="preserve"> </w:t>
        <w:br/>
      </w:r>
      <w:r>
        <w:rPr>
          <w:sz w:val="28"/>
          <w:lang w:val="it-IT"/>
        </w:rPr>
        <w:t>con</w:t>
        <w:br/>
        <w:t>Dio, Tu l'avvocata degli abbandonati, il porto sicuro dei naufraghi. Tu il</w:t>
        <w:br/>
        <w:t>riscatto degli schiavi, la salvezza del mondo, Tu il conforto degli</w:t>
        <w:br/>
        <w:t>afflitti, Tu la consolazione dell'universo.</w:t>
        <w:br/>
        <w:t xml:space="preserve">O gran Regina, sotto la tua protezione noi ci rifugiamo. Siamo tuoi </w:t>
        <w:br/>
        <w:t>servi, e</w:t>
        <w:br/>
        <w:t>percio' non permettere che il nemico ci conduca alla dannazione eterna.</w:t>
        <w:br/>
        <w:t>Ti salutiamo, o gran Mediatrice di pace tra gli uomini e Dio!</w:t>
        <w:br/>
        <w:t>Ti salutiamo, o Madre di Gesu', dolce amore di tutte le creatura! Ti</w:t>
        <w:br/>
        <w:t>salutiamo, o Madre nostra!</w:t>
        <w:br/>
        <w:t>A Te doniamo il nostro cuore, Ti salutiamo, o Maria; a Te sia onore e</w:t>
        <w:br/>
        <w:t>benedizione.</w:t>
        <w:br/>
        <w:t>Amen. Ave Maria!</w:t>
      </w:r>
    </w:p>
    <w:p>
      <w:pPr>
        <w:pStyle w:val="Normal"/>
        <w:rPr/>
      </w:pPr>
      <w:r>
        <w:rPr>
          <w:sz w:val="28"/>
          <w:lang w:val="it-IT"/>
        </w:rPr>
        <w:br/>
      </w:r>
      <w:r>
        <w:rPr>
          <w:sz w:val="24"/>
          <w:lang w:val="it-IT"/>
        </w:rPr>
        <w:br/>
      </w:r>
      <w:r>
        <w:rPr>
          <w:color w:val="0000FF"/>
          <w:sz w:val="32"/>
          <w:lang w:val="it-IT"/>
        </w:rPr>
        <w:t>Cuori e volonta' alla Madonn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"Poiche' le povere nostre anime sono angustiate da insondabile pena, ne'</w:t>
        <w:br/>
        <w:t>vedono via alcuna di scampo, non ci resta piu' che di volgere lacrimanti i</w:t>
        <w:br/>
        <w:t>nostri occhi a Te, o eletta Regina del Cielo.</w:t>
        <w:br/>
        <w:t xml:space="preserve">Te, dunque, o specchio che rifletti lo splendore dell'eterno Sole, o </w:t>
        <w:br/>
        <w:t>tesoro</w:t>
        <w:br/>
        <w:t>nascosto dell'incommensurabile misericordia divina, Te io oggi saluto, a</w:t>
        <w:br/>
        <w:t>nome mio e di tutti i peccatori pentiti...</w:t>
        <w:br/>
        <w:t>O intima e singolare amica del cuore di Dio, bel trono d'oro dell'eterna</w:t>
        <w:br/>
        <w:t>Sapienza, lascia che questo povero peccatore Ti parli con confidenza delle</w:t>
        <w:br/>
        <w:t>proprie miserie.</w:t>
        <w:br/>
        <w:t>La mia anima sta innanzi a Te timorosa, col volto velato di rossore e gli</w:t>
        <w:br/>
        <w:t>occhi bassi per la vergogna.</w:t>
        <w:br/>
        <w:t xml:space="preserve">Eppure, o Madre di ogni grazia, sento, non so come ne' perche', sento che </w:t>
        <w:br/>
        <w:t>la</w:t>
        <w:br/>
        <w:t>mia anima e ogni anima peccatrice non ha bisogno di permessi e di</w:t>
        <w:br/>
        <w:t xml:space="preserve">intermediari per accostarsi a Te, perche' Tu sei la immediata Mediatrice </w:t>
        <w:br/>
        <w:t>di</w:t>
        <w:br/>
        <w:t>ogni peccatore.</w:t>
        <w:br/>
        <w:t>Piu' un'anima e' peccatrice, piu' sembra giusto che si avvicini a Te; piu'</w:t>
        <w:br/>
        <w:t>sono i suoi misfatti, e maggiore pare il suo diritto di lanciarsi verso di</w:t>
        <w:br/>
        <w:t>Te...".</w:t>
        <w:br/>
        <w:t>Amen. Ave Maria!</w:t>
        <w:br/>
      </w:r>
      <w:r>
        <w:rPr>
          <w:sz w:val="24"/>
          <w:lang w:val="it-IT"/>
        </w:rPr>
        <w:br/>
      </w:r>
      <w:r>
        <w:rPr>
          <w:color w:val="0000FF"/>
          <w:sz w:val="32"/>
          <w:lang w:val="it-IT"/>
        </w:rPr>
        <w:t>Madonna dello Spasimo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"Per quel dolore, che come spada attraverso' l'anima tua, o Vergine</w:t>
        <w:br/>
        <w:t xml:space="preserve">dolcissima, quando vedevi il tuo Figlio diletto innalzato nudo sulla </w:t>
        <w:br/>
        <w:t>Croce,</w:t>
        <w:br/>
        <w:t>trapassato di chiodi, tutto lacerato di piaghe e di ferite, fa' si' che la</w:t>
        <w:br/>
        <w:t>spada della compassione e del dolore attraversi il nostro cuore e che la</w:t>
        <w:br/>
        <w:t>lancia del divino amore lo ferisca, cosicche' tutto il sangue del peccato</w:t>
        <w:br/>
        <w:t>esca dal nostro petto, siamo purificati dai nostri vizi, le virtu' ci</w:t>
        <w:br/>
        <w:t>adornino e sempre la mente e il corpo ci sollevino da questa valle di</w:t>
        <w:br/>
        <w:t>miserie alle cose celesti, al luogo dove, quando sara' giunto il giorno</w:t>
        <w:br/>
        <w:t>promesso, arriveremo col corpo e coll'anima.</w:t>
        <w:br/>
        <w:t>Per il peso e il tormeno con cui era torchiato il tuo spirito, o Vergine</w:t>
        <w:br/>
        <w:t>santissima, quando ai tuoi piedi della Croce ascoltavi il Figlio tuo che</w:t>
        <w:br/>
        <w:t>gemeva per i grandi dolori, che affidava Giovanni a Te, Madre diletta, che</w:t>
        <w:br/>
        <w:t>poneva nelle mani di Dio Padre il suo spirito, soccorrici al termine della</w:t>
        <w:br/>
        <w:t>nostra vita e soprattutto quando la nostra lingua non potra' piu' muoversi</w:t>
        <w:br/>
        <w:t>per invocarti, quando i nostri occhi saranno diventati ciechi e le nostre</w:t>
        <w:br/>
        <w:t>orecchie saranno diventate sorde, quando verranno meno le nostre forze.</w:t>
        <w:br/>
        <w:t xml:space="preserve">Ricordati allora, o piissima Signora, cio' che ora diciamo alla tua </w:t>
        <w:br/>
        <w:t>clemenza</w:t>
        <w:br/>
        <w:t>e alla tua pieta' e vieni in nostro aiuto in quel momento di estrema</w:t>
        <w:br/>
        <w:t>necessita' e raccomanda al Figlio tuo il nostro spirito affinche', con la</w:t>
        <w:br/>
        <w:t>tua intercessione, siamo strappati dai terrori e dai tormenti e perveniamo</w:t>
        <w:br/>
        <w:t>cosi' alla desiderata pace della Patria celeste".</w:t>
        <w:br/>
        <w:t>Amen. Ave Maria!</w:t>
        <w:br/>
        <w:t>(S. Bonaventura)</w:t>
      </w:r>
    </w:p>
    <w:p>
      <w:pPr>
        <w:pStyle w:val="Normal"/>
        <w:rPr>
          <w:sz w:val="24"/>
          <w:lang w:val="it-IT"/>
        </w:rPr>
      </w:pPr>
      <w:r>
        <w:rPr>
          <w:sz w:val="28"/>
          <w:lang w:val="it-IT"/>
        </w:rPr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i Liesse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 xml:space="preserve">Il Cielo giubila e la terra deve stupire quando io pronuncio: Ave Maria. </w:t>
        <w:br/>
        <w:t>Se</w:t>
        <w:br/>
        <w:t>ne fugge il demonio e trema l'inferno, quando io ripeto: Ave Maria. La</w:t>
        <w:br/>
        <w:t>tristezza svanisce, e una dolcissima gioia riempie il mio cuore ogni volta</w:t>
        <w:br/>
        <w:t xml:space="preserve">io prego: Ave Maria. L'amor mio, estinto quasi, acquista nuova forza e </w:t>
        <w:br/>
        <w:t>tutta</w:t>
        <w:br/>
        <w:t>la mia anima e' rinnovata appena a Te esclamo: Ave Maria. La mia devozione</w:t>
        <w:br/>
        <w:t>e' accesa, il mio dolore rivive, la mia speranza si ravvalora, e io sento</w:t>
        <w:br/>
        <w:t>consolazioni non mai provate tutte le volte che Ti prego: Ave Maria. Cosi'</w:t>
        <w:br/>
        <w:t xml:space="preserve">grande e' la docezza di questo saluto, che non ci sono parole da </w:t>
        <w:br/>
        <w:t>esprimerlo;</w:t>
        <w:br/>
        <w:t>cosi' profondamente e' scolpito nel mio cuore, che non e' possibile con</w:t>
        <w:br/>
        <w:t xml:space="preserve">parole manifestarlo! Io mi prostro nuovamente a Te dinanzi, o Santissima </w:t>
        <w:br/>
        <w:t>fra</w:t>
        <w:br/>
        <w:t xml:space="preserve">tutte le vergini, per dirti ancora una volta: Ave Maria. Chi mi dira' </w:t>
        <w:br/>
        <w:t>tanto</w:t>
        <w:br/>
        <w:t xml:space="preserve">per onorarti, quanto desidera l'anima mia? Possa io con una bocca pura </w:t>
        <w:br/>
        <w:t>come</w:t>
        <w:br/>
        <w:t>oro e con ardente fervore continuamente ripetere: Ave Maria!</w:t>
        <w:br/>
        <w:t>Amen. Ave Maria!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br/>
      </w:r>
    </w:p>
    <w:p>
      <w:pPr>
        <w:pStyle w:val="Normal"/>
        <w:rPr/>
      </w:pPr>
      <w:r>
        <w:rPr>
          <w:sz w:val="24"/>
          <w:lang w:val="it-IT"/>
        </w:rPr>
        <w:br/>
      </w:r>
      <w:r>
        <w:rPr>
          <w:color w:val="0000FF"/>
          <w:sz w:val="32"/>
          <w:lang w:val="it-IT"/>
        </w:rPr>
        <w:t>Madonna della Strad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tenera Madre! O dolce Regina dalla inesauribile misericordia! O Regina</w:t>
        <w:br/>
        <w:t>soavissima, Tu sei la porta delle grazie, la porta sempre aperta della</w:t>
        <w:br/>
        <w:t>pieta'. Cielo e terra passeranno, prima che Tu lasci alcuno partire da Te</w:t>
        <w:br/>
        <w:t>senza averlo soccorso.</w:t>
        <w:br/>
        <w:t>Percio' il primo sguardo dell'anima mia, quando mi sveglio, e' per Te; per</w:t>
        <w:br/>
        <w:t>te l'ultimo, quando m'addormento.</w:t>
        <w:br/>
        <w:t>Quel che le purissime tue mani trasmettono al Signore e rendono accetto,</w:t>
        <w:br/>
        <w:t>come potrebbe venir respinto, anche se in se' e' poca cosa? E' gradito per</w:t>
        <w:br/>
        <w:t xml:space="preserve">la dignita' della Mediatrice se Tu, o Immacolata, lo presenti al diletto </w:t>
        <w:br/>
        <w:t>tuo</w:t>
        <w:br/>
        <w:t>Figlio.</w:t>
        <w:br/>
        <w:t xml:space="preserve">O tenera Regina, prendi la pochezza delle mie opere, e Tu offrile, </w:t>
        <w:br/>
        <w:t>affinche'</w:t>
        <w:br/>
        <w:t>rappresentino qualcosa, nelle mani tue, agli occhi dell'Onnipotente. O</w:t>
        <w:br/>
        <w:t xml:space="preserve">Signora del Cielo e della terra, sii nostra Mediatrice, sii presso il </w:t>
        <w:br/>
        <w:t>tenero</w:t>
        <w:br/>
        <w:t xml:space="preserve">tuo Figlio, presso l'eterna Speranza, la nostra Interceditrice di </w:t>
        <w:br/>
        <w:t>grazia...</w:t>
        <w:br/>
        <w:t>Amen. Ave Maria!</w:t>
        <w:br/>
        <w:br/>
      </w:r>
      <w:r>
        <w:rPr>
          <w:sz w:val="24"/>
          <w:lang w:val="it-IT"/>
        </w:rPr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Nostra Signora del S. Cuore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"Santissimo Cuore di Maria, nulla io ho che possa essere offerto a Te, e</w:t>
        <w:br/>
        <w:t xml:space="preserve">venir da Te gradito. Eppure, quali ringraziamenti non Ti devo io per </w:t>
        <w:br/>
        <w:t>tutti i</w:t>
        <w:br/>
        <w:t>favori e le grazie che Tu mi hai ottenuto dal Divin Cuore di Gesu', e per</w:t>
        <w:br/>
        <w:t xml:space="preserve">tutti i benefici di cui non cessi mai di ricolmarmi! Quale soddisfazione </w:t>
        <w:br/>
        <w:t>non</w:t>
        <w:br/>
        <w:t>Ti devo per la mia ingratitudine e per il languore che ho posto nel tuo</w:t>
        <w:br/>
        <w:t>servizio? Ah! Io vorrei pure renderti amore per amore e dartene prove</w:t>
        <w:br/>
        <w:t>solenni con un dono, che sia degno di Te. E il dono da regalarti lo</w:t>
        <w:br/>
        <w:t xml:space="preserve">possiedo. Lo conosci? Il solo bene che io possieda e' il tesoro </w:t>
        <w:br/>
        <w:t>grandissimo</w:t>
        <w:br/>
        <w:t>che Tu stessa mi hai regalato, ed e'... senti! e' il Sacro Cuore di Gesu',</w:t>
        <w:br/>
        <w:t xml:space="preserve">tuo Divin Figliolo! Ecco il Cuore di Gesu'! Ricevendo questo dono, che </w:t>
        <w:br/>
        <w:t>cosi'</w:t>
        <w:br/>
        <w:t>Ti piace, gradisci anche il cuor mio".</w:t>
        <w:br/>
        <w:t>Amen. Ave Maria!</w:t>
        <w:br/>
        <w:t>(S. Gertrude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br/>
      </w:r>
      <w:r>
        <w:rPr>
          <w:color w:val="0000FF"/>
          <w:sz w:val="32"/>
          <w:lang w:val="it-IT"/>
        </w:rPr>
        <w:t>Madonna di Laus</w:t>
        <w:br/>
        <w:br/>
      </w:r>
      <w:r>
        <w:rPr>
          <w:sz w:val="28"/>
          <w:lang w:val="it-IT"/>
        </w:rPr>
        <w:t xml:space="preserve">O Madonna santa, che sei diventata Madre del Signore, il suo santuario </w:t>
        <w:br/>
        <w:t>dove</w:t>
        <w:br/>
        <w:t xml:space="preserve">Egli si e' preparato una dimora di splendore e di purezza, ottienici da </w:t>
        <w:br/>
        <w:t>Lui</w:t>
        <w:br/>
        <w:t>che versi nella nostra anima la dolcezza dei suoi voleri, di modo che noi</w:t>
        <w:br/>
        <w:t>restiamo votati in questa vita al suo servizio, per andare dopo la nostra</w:t>
        <w:br/>
        <w:t>morte a goderlo nell'eternita' della gloria.</w:t>
        <w:br/>
        <w:t>Amen. Ave Maria!</w:t>
        <w:br/>
      </w:r>
    </w:p>
    <w:p>
      <w:pPr>
        <w:pStyle w:val="Normal"/>
        <w:rPr/>
      </w:pPr>
      <w:r>
        <w:rPr>
          <w:sz w:val="24"/>
          <w:lang w:val="it-IT"/>
        </w:rPr>
        <w:br/>
      </w:r>
      <w:r>
        <w:rPr>
          <w:color w:val="0000FF"/>
          <w:sz w:val="32"/>
          <w:lang w:val="it-IT"/>
        </w:rPr>
        <w:t>Madonna della Querci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 xml:space="preserve">O Maria, Mamma mia, io Ti amero' oggi e sempre, qualunque sia la mia </w:t>
        <w:br/>
        <w:t>sorte.</w:t>
        <w:br/>
        <w:t>O Maria, io Ti amero' nelle angustie, nelle tribolazioni, in tutti i mali</w:t>
        <w:br/>
        <w:t>della vita; ti amero' tanto nella calma, quanto nella tempesta, nella pace</w:t>
        <w:br/>
        <w:t>come nei pericoli, in mezzo alle lacrime, come in mezzo alle gioie.</w:t>
        <w:br/>
        <w:t>Rifiutando generosamente tutti i desideri che non sono tuoi, tutte le</w:t>
        <w:br/>
        <w:t>volonta' che non sono conformi alla tua, rigettando con disprezzo i falsi</w:t>
        <w:br/>
        <w:t>beni del mondo, la sua scienza cosi' vana, i suoi piaceri cosi' colpevoli,</w:t>
        <w:br/>
        <w:t>dimenticando interamente le vanita' e tutte le inutili cure della vita, il</w:t>
        <w:br/>
        <w:t>mio povero cuore vuol giungere sino a Te, libero e sciolto da tutto per</w:t>
        <w:br/>
        <w:t>amarti sempre piu' unicamente in Gesu' e per Gesu'.</w:t>
        <w:br/>
        <w:t>Amen. Ave Maria!</w:t>
      </w:r>
    </w:p>
    <w:p>
      <w:pPr>
        <w:pStyle w:val="TextBody"/>
        <w:rPr>
          <w:sz w:val="24"/>
        </w:rPr>
      </w:pPr>
      <w:r>
        <w:rPr/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Maria Madre di grazia</w:t>
        <w:br/>
      </w:r>
      <w:r>
        <w:rPr>
          <w:sz w:val="28"/>
          <w:lang w:val="it-IT"/>
        </w:rPr>
        <w:br/>
        <w:t>Vergine Santissima, che piacesti al Signore e divenisti sua Madre,</w:t>
        <w:br/>
        <w:t xml:space="preserve">Immacolata nel corpo e nello spirito, nella fede e nell'amore, deh! </w:t>
        <w:br/>
        <w:t>riguarda</w:t>
        <w:br/>
        <w:t>benigna ai miseri che implorano il tuo potente patrocinio!</w:t>
        <w:br/>
        <w:t xml:space="preserve">Il maligno serpente, contro cui fu scagliata la prima maledizione, </w:t>
        <w:br/>
        <w:t>continua</w:t>
        <w:br/>
        <w:t>purtroppo a combattere e insidiare i miseri figli di Eva. Deh! Tu, o</w:t>
        <w:br/>
        <w:t xml:space="preserve">benedetta Madre nostra, nostra Regina e Avvocata, che fin dal primo </w:t>
        <w:br/>
        <w:t>istante</w:t>
        <w:br/>
        <w:t>del tuo concepimento schiacciasti il capo del nemico, accogli le preghiere</w:t>
        <w:br/>
        <w:t>che uniti con Te in un cuor solo Ti scongiuriamo di presentare al trono di</w:t>
        <w:br/>
        <w:t>Dio, perche' non cediamo mai alle insidie che ci vengono tese, cosi' che</w:t>
        <w:br/>
        <w:t xml:space="preserve">tutti arriviamo al porto della salvezza e fra tanti pericoli la Chiesa e </w:t>
        <w:br/>
        <w:t>la</w:t>
        <w:br/>
        <w:t xml:space="preserve">societa' cristiana cantino ancora una volta l'inno della liberazione, </w:t>
        <w:br/>
        <w:t>della</w:t>
        <w:br/>
        <w:t>vittoria e della pace.</w:t>
        <w:br/>
        <w:t>Amen. Ave Maria!</w:t>
      </w:r>
    </w:p>
    <w:p>
      <w:pPr>
        <w:pStyle w:val="Normal"/>
        <w:rPr>
          <w:sz w:val="24"/>
          <w:lang w:val="it-IT"/>
        </w:rPr>
      </w:pPr>
      <w:r>
        <w:rPr>
          <w:sz w:val="28"/>
          <w:lang w:val="it-IT"/>
        </w:rPr>
        <w:br/>
      </w:r>
    </w:p>
    <w:p>
      <w:pPr>
        <w:pStyle w:val="Normal"/>
        <w:rPr/>
      </w:pPr>
      <w:r>
        <w:rPr>
          <w:color w:val="0000FF"/>
          <w:sz w:val="28"/>
          <w:lang w:val="it-IT"/>
        </w:rPr>
        <w:t>Nostra Signora della Spin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Vergine bellissima, o Madre soavissima, o Figlia di Dio! O stella</w:t>
        <w:br/>
        <w:t>splendida, o rosa purissima che ti pasci tra i gigli! O decoro delle</w:t>
        <w:br/>
        <w:t>vergini, o speranza dei fedeli, o piena di grazia, o Madre pia, fa' che</w:t>
        <w:br/>
        <w:t>amiamo per sempre il tuo divin Figlio.</w:t>
        <w:br/>
        <w:t>Amen. Ave Maria!</w:t>
        <w:br/>
        <w:br/>
      </w:r>
      <w:r>
        <w:rPr>
          <w:sz w:val="24"/>
          <w:lang w:val="it-IT"/>
        </w:rPr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Pentecoste Mariana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Madonna del Cenacolo, ripiena di Spirito Santo, che hai amato tanto il</w:t>
        <w:br/>
        <w:t>Signore nell'umilta' e nella mitezza, nel nascondimento e nel silenzio,</w:t>
        <w:br/>
        <w:t>dammi la diligenza nelle piccole cose, la fedelta' alla grazia, la</w:t>
        <w:br/>
        <w:t>perseveranza nell'orazione, la prontezza dell'abbandono alla divina</w:t>
        <w:br/>
        <w:t>volonta'.</w:t>
        <w:br/>
        <w:t xml:space="preserve">O Madre, fammi vivere la grazia del mio battesimo. Insegnami col tuo </w:t>
        <w:br/>
        <w:t>esempio</w:t>
        <w:br/>
        <w:t xml:space="preserve">a rinnegare me stesso, a distruggere tutto quello che e' male e </w:t>
        <w:br/>
        <w:t>imperfezione</w:t>
        <w:br/>
        <w:t xml:space="preserve">nei pensieri, nei giudizi, nei desideri, nella volonta', nelle </w:t>
        <w:br/>
        <w:t>inclinazioni,</w:t>
        <w:br/>
        <w:t>nelle abitudini, nel corpo e nello spirito.</w:t>
        <w:br/>
        <w:t>Amen. Ave Maria!</w:t>
        <w:br/>
        <w:t>Maria, Regina della Chiesa</w:t>
        <w:br/>
        <w:br/>
        <w:t>O Maria, Madre del Verbo incarnato e Madre nostra dolcissima, siamo qui ai</w:t>
        <w:br/>
        <w:t>tuoi Piedi mentre sorge un nuovo giorno, un altro grande dono del Signore.</w:t>
        <w:br/>
        <w:t xml:space="preserve">Deponiamo nelle tue Mani e nel tuo Cuore tutto il nostro essere. Noi </w:t>
        <w:br/>
        <w:t>saremo</w:t>
        <w:br/>
        <w:t xml:space="preserve">tuoi nella volonta', nel pensiero, nel cuore, nel corpo. Tu forma in noi </w:t>
        <w:br/>
        <w:t>con</w:t>
        <w:br/>
        <w:t>materna bonta' in questo giorno una vita nuova, la vita del tuo Gesu'.</w:t>
        <w:br/>
        <w:t>Previeni e accompagna, o Regina del Cielo, anche le nostre piu' piccole</w:t>
        <w:br/>
        <w:t>azioni, con la tua ispirazione materna, affinche' ogni cosa sia pura e</w:t>
        <w:br/>
        <w:t xml:space="preserve">accetta al momento del Sacrificio santo e immacolato. Rendici santi, o </w:t>
        <w:br/>
        <w:t>Madre</w:t>
        <w:br/>
        <w:t>buona, santi come Gesu' ci ha comandato, come il tuo Cuore ci chiede e</w:t>
        <w:br/>
        <w:t>ardentemente desidera.</w:t>
        <w:br/>
        <w:t>Amen. Ave Maria!</w:t>
        <w:br/>
      </w:r>
      <w:r>
        <w:rPr>
          <w:sz w:val="24"/>
          <w:lang w:val="it-IT"/>
        </w:rPr>
        <w:br/>
      </w:r>
    </w:p>
    <w:p>
      <w:pPr>
        <w:pStyle w:val="Normal"/>
        <w:rPr>
          <w:sz w:val="24"/>
          <w:lang w:val="it-IT"/>
        </w:rPr>
      </w:pPr>
      <w:r>
        <w:rPr>
          <w:color w:val="0000FF"/>
          <w:sz w:val="32"/>
          <w:lang w:val="it-IT"/>
        </w:rPr>
        <w:t>Beata Vergine dell'Aiuto di Bobbio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 xml:space="preserve">Vergine Immacolata, Madre di Dio, Sposa dello Spirito Santo, Ausiliatrice </w:t>
        <w:br/>
        <w:t>e</w:t>
        <w:br/>
        <w:t>Maestra mia, ottienimi la grazia della vita interiore. Che essa diventi il</w:t>
        <w:br/>
        <w:t>fermento della mia esistenza cosi' che Gesu', il Figlio divino, sia il Re</w:t>
        <w:br/>
        <w:t>assoluto dei miei pensieri, dei miei affetti, dei miei desideri, delle mie</w:t>
        <w:br/>
        <w:t>azioni.</w:t>
        <w:br/>
        <w:t>A Te mi affido, Madre di Dio, non sdegnare questa supplica che Ti presento</w:t>
        <w:br/>
        <w:t>nelle mei difficolta', ma liberami sempre da tutti i pericoli, Vergine</w:t>
        <w:br/>
        <w:t>gloriosa e benedetta.</w:t>
        <w:br/>
        <w:t>Amen. Ave Maria!</w:t>
        <w:br/>
      </w:r>
    </w:p>
    <w:p>
      <w:pPr>
        <w:pStyle w:val="Normal"/>
        <w:rPr>
          <w:color w:val="0000FF"/>
          <w:sz w:val="32"/>
          <w:lang w:val="it-IT"/>
        </w:rPr>
      </w:pPr>
      <w:r>
        <w:rPr>
          <w:color w:val="0000FF"/>
          <w:sz w:val="32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color w:val="0000FF"/>
          <w:sz w:val="32"/>
          <w:lang w:val="it-IT"/>
        </w:rPr>
        <w:t>Madonna del Divino Amore</w:t>
        <w:br/>
      </w:r>
      <w:r>
        <w:rPr>
          <w:sz w:val="24"/>
          <w:lang w:val="it-IT"/>
        </w:rPr>
        <w:br/>
        <w:t>"</w:t>
      </w:r>
      <w:r>
        <w:rPr>
          <w:sz w:val="28"/>
          <w:lang w:val="it-IT"/>
        </w:rPr>
        <w:t>Tu sai, o Maria, i bisogni di questo popolo e di tutta la Chiesa. Gli</w:t>
        <w:br/>
        <w:t>errori delle menti: Tu dissipali, Maestra di Verita', Sede della Sapienza.</w:t>
        <w:br/>
        <w:t>Gli errori del cuore: Tu placali, correggendo i costumi, ispirando</w:t>
        <w:br/>
        <w:t>l'abborrimento del vizio e della colpa, l'amore della virtu', la passione</w:t>
        <w:br/>
        <w:t>del bene.</w:t>
        <w:br/>
        <w:t xml:space="preserve">Perche' la comunita' sia felice, ottieni a ognuno il santo timor di Dio, </w:t>
        <w:br/>
        <w:t>la</w:t>
        <w:br/>
        <w:t xml:space="preserve">fede viva nelle opere, la speranza dei beni che non passano, la carita' </w:t>
        <w:br/>
        <w:t>che</w:t>
        <w:br/>
        <w:t>si eterna con Dio.</w:t>
        <w:br/>
        <w:t xml:space="preserve">Ottieni alle famiglie la fedelta', la concordia, la pace; infondi o </w:t>
        <w:br/>
        <w:t>conferma</w:t>
        <w:br/>
        <w:t>nei reggitori della cosa pubblica la piena consapevolezza delle loro</w:t>
        <w:br/>
        <w:t>responsabilita', dei loro stretti obblighi nei riguardi della religione,</w:t>
        <w:br/>
        <w:t>della morale, del bene temporale di tutti. E come sulle anime, cosi', o</w:t>
        <w:br/>
        <w:t>Maria, si spanda la tua misericordia su tutti i mali che affliggono questo</w:t>
        <w:br/>
        <w:t>popolo e l'intera famiglia cristiana. Pieta' Ti prenda dei poveri, dei</w:t>
        <w:br/>
        <w:t xml:space="preserve">carcerati, dei perseguitati per la giustizia, dei sofferenti, degli </w:t>
        <w:br/>
        <w:t>infermi,</w:t>
        <w:br/>
        <w:t>dei malati, degli sventurati di ogni nome.</w:t>
        <w:br/>
        <w:t>Salve, o Maria! Madre degli esuli, erranti quaggiu'; loro vita, loro</w:t>
        <w:br/>
        <w:t>dolcezza, loro speranza.</w:t>
        <w:br/>
        <w:t>Madre del Divino Amore, conserva nei tuoi figli il fuoco di questo amore</w:t>
        <w:br/>
        <w:t>divino; ravvivalo nei cuori fervorosi, rianimalo nei cuori tiepidi,</w:t>
        <w:br/>
        <w:t>riaccendilo nei cuori degli indifferenti, che lo hanno lasciato spegnere;</w:t>
        <w:br/>
        <w:t>rigenera alla vita di questo amore le povere anime che l'hanno perduta per</w:t>
        <w:br/>
        <w:t>il peccato.</w:t>
        <w:br/>
        <w:t>E su tutti quanti Ti supplicano, scenda, Madonna del Divino Amore, larga,</w:t>
        <w:br/>
        <w:t>consolatrice, la tua materna benedizione". Amen. Ave Maria. (PioXII)</w:t>
        <w:br/>
      </w:r>
      <w:r>
        <w:rPr>
          <w:sz w:val="24"/>
          <w:lang w:val="it-IT"/>
        </w:rPr>
        <w:br/>
        <w:br/>
        <w:br/>
      </w:r>
      <w:r>
        <w:rPr>
          <w:color w:val="0000FF"/>
          <w:sz w:val="32"/>
          <w:lang w:val="it-IT"/>
        </w:rPr>
        <w:t>Maria al Cenacolo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>Vergine Consolatrice implora per noi lo Spirito Santo! Che Egli, Spirito</w:t>
        <w:br/>
        <w:t>Creatore, visiti le menti dei suoi fedeli e riempia i cuori della sua</w:t>
        <w:br/>
        <w:t>grazia.</w:t>
        <w:br/>
        <w:t>Implora, o Madre, che Egli porti il vigore della fiducia agli innumerevoli</w:t>
        <w:br/>
        <w:t>cuori che gemono e sono sull'infrangersi, accasciati sotto il peso degli</w:t>
        <w:br/>
        <w:t>affanni e delle strettezze, dei sacrifici e delle ingiustizie, delle</w:t>
        <w:br/>
        <w:t>oppresseioni e dell'avvilimento. Che Egli per la tua intercessione sia</w:t>
        <w:br/>
        <w:t xml:space="preserve">riposo nella fatica, refrigerio negli ardori, calore nel gelo, sollievo </w:t>
        <w:br/>
        <w:t>nel</w:t>
        <w:br/>
        <w:t>pianto. Sia padre agli orfani, difensore alle vedove, cibo ai poveri,</w:t>
        <w:br/>
        <w:t xml:space="preserve">sostegno ai derelitti, tetto ai profughi, tutela ai perseguitati, </w:t>
        <w:br/>
        <w:t>protezione</w:t>
        <w:br/>
        <w:t xml:space="preserve">ai combattenti, liberazione ai prigionieri, balsamo ai feriti, medicina </w:t>
        <w:br/>
        <w:t>agli</w:t>
        <w:br/>
        <w:t xml:space="preserve">infermi, rifugio ai peccatori, aiuto ai morenti. Che Egli consoli e </w:t>
        <w:br/>
        <w:t>riunisca</w:t>
        <w:br/>
        <w:t>coloro i quali con cuore puro si amano e che le dure vicende presenti han</w:t>
        <w:br/>
        <w:t>separato. Che aliti in tutti i cuori lo Spirito di Gesu' che e' spirito di</w:t>
        <w:br/>
        <w:t>semplicita', di carita', di mitezza e di umilta'.</w:t>
        <w:br/>
        <w:t>Vergine Sposa dello Spirito Santo, prega per me.</w:t>
        <w:br/>
        <w:t>Amen. Ave Maria!</w:t>
        <w:br/>
      </w:r>
      <w:r>
        <w:rPr>
          <w:sz w:val="24"/>
          <w:lang w:val="it-IT"/>
        </w:rPr>
        <w:br/>
        <w:br/>
        <w:br/>
      </w:r>
      <w:r>
        <w:rPr>
          <w:color w:val="0000FF"/>
          <w:sz w:val="32"/>
          <w:lang w:val="it-IT"/>
        </w:rPr>
        <w:t>La conoscenza di Maria per mezzo dello Spirito Santo</w:t>
        <w:br/>
      </w:r>
    </w:p>
    <w:p>
      <w:pPr>
        <w:pStyle w:val="TextBody"/>
        <w:rPr/>
      </w:pPr>
      <w:r>
        <w:rPr/>
        <w:t xml:space="preserve">O Vergine benedetta, tempio dello Spirito Santo, regina del Cenacolo, </w:t>
        <w:br/>
        <w:t>Madre</w:t>
        <w:br/>
        <w:t xml:space="preserve">della Chiesa e porta del Paradiso, da Te bramo ricevere una sola grazia </w:t>
        <w:br/>
        <w:t>che</w:t>
        <w:br/>
        <w:t>non mi stanchero' mai di cercarti.</w:t>
        <w:br/>
        <w:t>Non Ti domando ricchezze, dignita', potenza, non lunga dimora sulla terra;</w:t>
        <w:br/>
        <w:t xml:space="preserve">non prosperita' mondana, ne' qualsiasi altro bene terreno, ma una </w:t>
        <w:br/>
        <w:t>scintilla</w:t>
        <w:br/>
        <w:t xml:space="preserve">sola di quella santa fiamma, una sola favilla di quel fuoco bruciante che </w:t>
        <w:br/>
        <w:t>e'</w:t>
        <w:br/>
        <w:t xml:space="preserve">sceso sopra di Te nella Pentecoste. Ti supplico perche' esso m'illumini, </w:t>
        <w:br/>
        <w:t>mi</w:t>
        <w:br/>
        <w:t>purifichi, mi accenda, mi faccia tutto divampare d'amore per il Signore.</w:t>
        <w:br/>
        <w:t>Questa pura e santa fiamma incenerisca e consumi in me ogni bruttura, ogni</w:t>
        <w:br/>
        <w:t>macchia della carne e dello spirito.</w:t>
        <w:br/>
        <w:t xml:space="preserve">Purificami col fuoco dello Spirito Santo. Consumami come un santo </w:t>
        <w:br/>
        <w:t>sacrificio</w:t>
        <w:br/>
        <w:t>a Te accettevole.</w:t>
        <w:br/>
        <w:t>Accendimi di santo zelo; scioglimi in lacrime di contrizione, affinche' io</w:t>
        <w:br/>
        <w:t>viva la vita e muoia la morte d'un fervido penitente.</w:t>
        <w:br/>
        <w:t>Amen. Ave Maria!</w:t>
      </w:r>
    </w:p>
    <w:p>
      <w:pPr>
        <w:pStyle w:val="Normal"/>
        <w:rPr/>
      </w:pPr>
      <w:r>
        <w:rPr>
          <w:sz w:val="24"/>
          <w:lang w:val="it-IT"/>
        </w:rPr>
        <w:br/>
        <w:br/>
      </w:r>
      <w:r>
        <w:rPr>
          <w:color w:val="0000FF"/>
          <w:sz w:val="32"/>
          <w:lang w:val="it-IT"/>
        </w:rPr>
        <w:t>Il Cuore di Maria, viva Sorgente del Cuore di Cristo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O Maria, Madre di Dio e Madre mia, o Signora del SS. Sacramento, Ti prego</w:t>
        <w:br/>
        <w:t>d'accogliere la mia implorazione: dammi la grazia di partecipare al tuo</w:t>
        <w:br/>
        <w:t>spirito di adorazione, di ringraziamento, di espiazione per i peccati miei</w:t>
        <w:br/>
        <w:t>personali e quelli del mondo intero. O Vergine Riparatrice, o purissima</w:t>
        <w:br/>
        <w:t>ostia di lode della SS. Trinita', o vittima innocente e Corredentrice del</w:t>
        <w:br/>
        <w:t>genere umano, presenta al tuo Divin Figliolo con le tue mani immacolate la</w:t>
        <w:br/>
        <w:t>mia vita come olocausto d'amore.</w:t>
        <w:br/>
        <w:t>Tu che sei l'onnipotenza supplichevole, presenta ogni mio atto, ogni mia</w:t>
        <w:br/>
        <w:t>azione, tutto il mio lavoro e il mio dolore, e per Gesu' ogni gloria sia</w:t>
        <w:br/>
        <w:t>resa al Padre Celeste, in unione allo Spirito Santo nei secoli dei secoli.</w:t>
        <w:br/>
        <w:t>Amen. Ave Maria!</w:t>
        <w:br/>
      </w:r>
      <w:r>
        <w:rPr>
          <w:sz w:val="24"/>
          <w:lang w:val="it-IT"/>
        </w:rPr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Visitazione di Maria SS.</w:t>
        <w:br/>
      </w:r>
      <w:r>
        <w:rPr>
          <w:sz w:val="24"/>
          <w:lang w:val="it-IT"/>
        </w:rPr>
        <w:br/>
        <w:t>"</w:t>
      </w:r>
      <w:r>
        <w:rPr>
          <w:sz w:val="28"/>
          <w:lang w:val="it-IT"/>
        </w:rPr>
        <w:t>Ave Maria! E noi ti salutiamo, umile e alta piu' che creatura, Vergine</w:t>
        <w:br/>
        <w:t>bella, che con soavissimo atteggiamento Ti mostri in atto di benedirci!</w:t>
        <w:br/>
        <w:t>Salve, o Beata! Dal vivido fuoco di una fede profonda e tranquilla atteggi</w:t>
        <w:br/>
        <w:t>l'aspetto verginale al lieve sorriso di un'estasi materna.</w:t>
        <w:br/>
        <w:t xml:space="preserve">Ave Maria! Che tutte quante le eresie schiacciasti col tuo piede </w:t>
        <w:br/>
        <w:t>verginale.</w:t>
        <w:br/>
        <w:t>Fuga col fulgore dei tuoi occhi i nemici immondi, o tutta Pura, dirada le</w:t>
        <w:br/>
        <w:t>tenebre che minacciano di confondere i tuoi figli, o fulgida stella del</w:t>
        <w:br/>
        <w:t xml:space="preserve">mattino! Tra il profumo dei fiori, tra un'onda di luce e un azzurro </w:t>
        <w:br/>
        <w:t>immenso</w:t>
        <w:br/>
        <w:t xml:space="preserve">di cielo, tra le lacrime e la fede della tenerezza filiale, accogli, o </w:t>
        <w:br/>
        <w:t>Pia,</w:t>
        <w:br/>
        <w:t>o Bella, o Clemente, le preghiere dell'anima: salva e santifica il tuo</w:t>
        <w:br/>
        <w:t>popolo!".</w:t>
        <w:br/>
        <w:t>Amen. Ave Maria!</w:t>
        <w:br/>
        <w:t>(B. Orione)</w:t>
        <w:br/>
      </w:r>
      <w:r>
        <w:rPr>
          <w:sz w:val="24"/>
          <w:lang w:val="it-IT"/>
        </w:rPr>
        <w:br/>
        <w:br/>
      </w:r>
      <w:r>
        <w:rPr>
          <w:color w:val="0000FF"/>
          <w:sz w:val="32"/>
          <w:lang w:val="it-IT"/>
        </w:rPr>
        <w:t>Madonna del Cenacolo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>"Se potessi raccogliere le tue lodi dalle voci di tutte le genti e dalle</w:t>
        <w:br/>
        <w:t xml:space="preserve">melodie degli Angeli, nulla mi basterebbe. Lo Spirito Santo, fonte e </w:t>
        <w:br/>
        <w:t>origine</w:t>
        <w:br/>
        <w:t>di tutti i beni, accumulo' in Te tante virtu' e tanta grazia, che ne'</w:t>
        <w:br/>
        <w:t>l'intelletto angelico, ne' quello umano puo' esprimere convenientemente la</w:t>
        <w:br/>
        <w:t xml:space="preserve">venerazione di cui sei circondata nel mondo, ne' la gloria che hai in </w:t>
        <w:br/>
        <w:t>cielo,</w:t>
        <w:br/>
        <w:t>ne' la corona che possiedi come premio. Santa Madre di Dio e degli uomini,</w:t>
        <w:br/>
        <w:t>lode e decoro dell'umanita', chi sa esaltare Te, che superi i santi nella</w:t>
        <w:br/>
        <w:t>santita' e sei la piu' fulgente nella carita'? Chi Ti puo' tributare lodi</w:t>
        <w:br/>
        <w:t xml:space="preserve">degne? Per il fatto che sei stata degna di dare alla luce Dio, di </w:t>
        <w:br/>
        <w:t>nutrirlo,</w:t>
        <w:br/>
        <w:t>la nostra salvezza e' nelle tue mani, o Signora. Si chini sopra di noi la</w:t>
        <w:br/>
        <w:t xml:space="preserve">tua misericordia e allora serviremo sicuri Iddio, Re eterno, e Te, </w:t>
        <w:br/>
        <w:t>benedetta</w:t>
        <w:br/>
        <w:t>sua Madre e Regina di gloria che vivi con Dio e regni accanto al suo trono</w:t>
        <w:br/>
        <w:t>per tutta l'eternita'"</w:t>
        <w:br/>
        <w:t>Amen. Ave Maria!</w:t>
        <w:br/>
        <w:t>(S. Ildefonso)</w:t>
        <w:br/>
      </w:r>
      <w:r>
        <w:rPr>
          <w:sz w:val="24"/>
          <w:lang w:val="it-IT"/>
        </w:rPr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elle Vocazioni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 xml:space="preserve">O Vergine Immacolata, Madre di Dio e nostra, Assunta in Cielo, dove </w:t>
        <w:br/>
        <w:t>dispensi</w:t>
        <w:br/>
        <w:t xml:space="preserve">le grazie, ascolta la nostra umile preghiera. Tu che sei apparsa piu' </w:t>
        <w:br/>
        <w:t>volte,</w:t>
        <w:br/>
        <w:t>circondata da celesti splendori, a portare i tuoi messaggi a fanciulli</w:t>
        <w:br/>
        <w:t xml:space="preserve">innocenti, chiama ancora dalle nostre case, dai nostri oratori, dai campi </w:t>
        <w:br/>
        <w:t>e</w:t>
        <w:br/>
        <w:t>dalle officine, dalle scuole e dagli uffici una falange di giovani perche'</w:t>
        <w:br/>
        <w:t>portino nel mondo il Vangelo e la Grazia del tuo Gesu'.</w:t>
        <w:br/>
        <w:t>O dolcissima Regina degli Apostoli, che hai maternamente educato e formato</w:t>
        <w:br/>
        <w:t xml:space="preserve">le prime vocazioni del regno di Dio, suscita nel cuore dei nostri giovani </w:t>
        <w:br/>
        <w:t>la</w:t>
        <w:br/>
        <w:t>vocazione al sacerdozio.</w:t>
        <w:br/>
        <w:t>Dona ad essi la forza per vincere ogni ostacolo, il coraggio per piegare</w:t>
        <w:br/>
        <w:t xml:space="preserve">ogni difficolta', l'aiuto per trovare i mezzi necessari onde raggiungere </w:t>
        <w:br/>
        <w:t>il</w:t>
        <w:br/>
        <w:t>Seminario.</w:t>
        <w:br/>
        <w:t>Custodisci, o Madre Santa, le vocazioni nella pieta', nella purezza, nella</w:t>
        <w:br/>
        <w:t>generosita', accendi in esse l'ardore della carita' per i bimbi, per gli</w:t>
        <w:br/>
        <w:t xml:space="preserve">ammalati, per i poveri, cosi' che si formino nell'imitazione del tuo </w:t>
        <w:br/>
        <w:t>Figlio,</w:t>
        <w:br/>
        <w:t xml:space="preserve">che vive e regna nell'unita' del Padre e dello Spirito Santo, Dio, per </w:t>
        <w:br/>
        <w:t>tutti</w:t>
        <w:br/>
        <w:t>i secoli dei secoli.</w:t>
        <w:br/>
        <w:t>Amen. Ave Maria!</w:t>
        <w:br/>
      </w:r>
      <w:r>
        <w:rPr>
          <w:sz w:val="24"/>
          <w:lang w:val="it-IT"/>
        </w:rPr>
        <w:br/>
        <w:br/>
      </w:r>
      <w:r>
        <w:rPr>
          <w:color w:val="0000FF"/>
          <w:sz w:val="32"/>
          <w:lang w:val="it-IT"/>
        </w:rPr>
        <w:t>Maria Regina del mondo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>O Madre di Dio, tutte le tue opere sono incredibili e meravigliose; tutte</w:t>
        <w:br/>
        <w:t xml:space="preserve">superano la natura, la nostra ragione, e le nostre possibilita'. Per </w:t>
        <w:br/>
        <w:t>questo</w:t>
        <w:br/>
        <w:t>anche la tua protezione supera ogni intelligenza. Tu, o Immacolata, liberi</w:t>
        <w:br/>
        <w:t>coloro che Ti invocano da ogni necessita', da ogni genere di tentazioni.</w:t>
        <w:br/>
        <w:t>Guarda dalla tua santa dimora questa famiglia che Ti fa corona e che Ti ha</w:t>
        <w:br/>
        <w:t>come signora e padrona di casa. Riempila di ogni gioia, di ogni grazia, di</w:t>
        <w:br/>
        <w:t xml:space="preserve">perfetta salute; e al giungere del tuo Figlio, clementissimo Signor </w:t>
        <w:br/>
        <w:t>nostro,</w:t>
        <w:br/>
        <w:t xml:space="preserve">quando tutti saremo la' davanti al Giudice, con la potente tua </w:t>
        <w:br/>
        <w:t>intercessione</w:t>
        <w:br/>
        <w:t>strappaci dal fuoco eterno, fa', Ti preghiamo, che otteniamo i beni eterni</w:t>
        <w:br/>
        <w:t xml:space="preserve">per la grazia e la benignita' del Figlio tuo, Signor nostro Gesu' Cristo, </w:t>
        <w:br/>
        <w:t>al</w:t>
        <w:br/>
        <w:t>quale e' gloria e impero per tutta l'eternita'.</w:t>
        <w:br/>
        <w:t>Amen. Ave Maria!</w:t>
        <w:br/>
        <w:br/>
      </w:r>
      <w:r>
        <w:rPr>
          <w:color w:val="0000FF"/>
          <w:sz w:val="32"/>
          <w:lang w:val="it-IT"/>
        </w:rPr>
        <w:t>Maria nel mistero dell'Ascensione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>O Regina serenissima, o Madre di Dio, Santa Maria, per i meriti della tua</w:t>
        <w:br/>
        <w:t>gloriosa Assunzione e per l'amore del tuo dolcissimo Figlio, dal quale sei</w:t>
        <w:br/>
        <w:t>stata portata in cielo, dammi la forza contro i tuoi nemici, fa' che io</w:t>
        <w:br/>
        <w:t>entri nel Regno eterno. Sei beata, o santa Vergine Maria, e degna di ogni</w:t>
        <w:br/>
        <w:t>lode, perche' da Te e' nato il Cristo, Dio nostro, sole di giustizia. Sei</w:t>
        <w:br/>
        <w:t>esaltata al di sopra dei cori angelici e gioiosa e gloriosa Tu sei, e in</w:t>
        <w:br/>
        <w:t>perpetuo Regina dei cieli, da cui aiuti tutti coloro che Ti confessano</w:t>
        <w:br/>
        <w:t>Signora e che al tuo Nome santo s'appellano con umile preghiera.</w:t>
        <w:br/>
        <w:t>Amen. Ave Maria!</w:t>
        <w:br/>
      </w:r>
      <w:r>
        <w:rPr>
          <w:sz w:val="24"/>
          <w:lang w:val="it-IT"/>
        </w:rPr>
        <w:br/>
      </w:r>
    </w:p>
    <w:p>
      <w:pPr>
        <w:pStyle w:val="Normal"/>
        <w:rPr/>
      </w:pPr>
      <w:r>
        <w:rPr>
          <w:color w:val="0000FF"/>
          <w:sz w:val="32"/>
          <w:lang w:val="it-IT"/>
        </w:rPr>
        <w:t>Madonna di Caravaggio</w:t>
        <w:br/>
        <w:br/>
      </w:r>
      <w:r>
        <w:rPr>
          <w:sz w:val="28"/>
          <w:lang w:val="it-IT"/>
        </w:rPr>
        <w:t>O Madre mia, che io mi doni tutto a Te.</w:t>
        <w:br/>
        <w:t xml:space="preserve">Che mi affidi non solo nei pericoli o nel dolore, ma anche nelle ore </w:t>
        <w:br/>
        <w:t xml:space="preserve">liete eO Madre santa, conservami perenne la gioia del cuore, la pace </w:t>
        <w:br/>
        <w:t>felici della mia vita.</w:t>
        <w:br/>
        <w:br/>
        <w:t>intramontabile</w:t>
        <w:br/>
        <w:t>dello spirito nella fedelta' alla Grazia, il coraggio di dare con</w:t>
        <w:br/>
        <w:t xml:space="preserve">magnanimita', la fierezza di servire il mio prossimo e di costruire il </w:t>
        <w:br/>
        <w:t>Regno</w:t>
        <w:br/>
        <w:t>di Dio nell'esercizio della Carita'.</w:t>
        <w:br/>
        <w:t xml:space="preserve">Vergine tutta pura, brucia ogni cattiveria, ogni orgoglio, ogni </w:t>
        <w:br/>
        <w:t>sensualita',</w:t>
        <w:br/>
        <w:t xml:space="preserve">ogni attacco alla mentalita' del mondo, perche' serva sempre il Signore </w:t>
        <w:br/>
        <w:t>con</w:t>
        <w:br/>
        <w:t>gioia nello Spirito Santo.</w:t>
        <w:br/>
        <w:t>Amen. Ave Maria!</w:t>
        <w:br/>
      </w:r>
      <w:r>
        <w:rPr>
          <w:sz w:val="24"/>
          <w:lang w:val="it-IT"/>
        </w:rPr>
        <w:br/>
        <w:br/>
      </w:r>
      <w:r>
        <w:rPr>
          <w:color w:val="0000FF"/>
          <w:sz w:val="32"/>
          <w:lang w:val="it-IT"/>
        </w:rPr>
        <w:t>Maria della Guardia in Bologna (B.V. di S. Luca)</w:t>
        <w:br/>
        <w:br/>
      </w:r>
      <w:r>
        <w:rPr>
          <w:sz w:val="28"/>
          <w:lang w:val="it-IT"/>
        </w:rPr>
        <w:t>O Madre Santa, insegnami a pregare!</w:t>
        <w:br/>
        <w:t>E' il dono piu' necessario che Ti domando, dal quale dipende la</w:t>
        <w:br/>
        <w:t xml:space="preserve">conservazione della grazia, il nutrimento della virtu', lo sviluppo dei </w:t>
        <w:br/>
        <w:t>doni</w:t>
        <w:br/>
        <w:t>dello Spirito Santo e la serieta' della mia vita interiore. O Madonna,</w:t>
        <w:br/>
        <w:t>esempio preclaro di devozione, dammi il senso dell'essenziale, dammi la</w:t>
        <w:br/>
        <w:t xml:space="preserve">grazia di tradurre in pratica le elevazioni dello spirito, perche' tutta </w:t>
        <w:br/>
        <w:t>la</w:t>
        <w:br/>
        <w:t>mia vita sia ordinata al mio Dio e Signore.</w:t>
        <w:br/>
        <w:t>O Santa Madre di Dio, donami la grazia di pregare bene!</w:t>
        <w:br/>
        <w:t>Amen. Ave Maria!</w:t>
      </w:r>
    </w:p>
    <w:p>
      <w:pPr>
        <w:pStyle w:val="Normal"/>
        <w:rPr>
          <w:color w:val="0000FF"/>
          <w:sz w:val="28"/>
          <w:lang w:val="it-IT"/>
        </w:rPr>
      </w:pPr>
      <w:r>
        <w:rPr>
          <w:sz w:val="24"/>
          <w:lang w:val="it-IT"/>
        </w:rPr>
        <w:br/>
        <w:br/>
      </w:r>
      <w:r>
        <w:rPr>
          <w:color w:val="0000FF"/>
          <w:sz w:val="32"/>
          <w:lang w:val="it-IT"/>
        </w:rPr>
        <w:t>Maria, Aiuto dei cristiani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Maria, o Nome piu' splendido del sole, piu' fragrante del samo e del</w:t>
        <w:br/>
        <w:t>cinnamomo, alla cui pronuncia il mondo gode, l'Angelo gioisce, il demonio</w:t>
        <w:br/>
        <w:t>resta confuso, trema l'inferno!</w:t>
        <w:br/>
        <w:t xml:space="preserve">E allora, o Clementissima, con i tesori della tua grandissima </w:t>
        <w:br/>
        <w:t>misericordia,</w:t>
        <w:br/>
        <w:t>infondimi la letizia dell'anima, la serenita' della mente, la carita' del</w:t>
        <w:br/>
        <w:t xml:space="preserve">cuore. Sii la mia vita e la salute dell'anima mia, la dolcezza e la pace </w:t>
        <w:br/>
        <w:t>del</w:t>
        <w:br/>
        <w:t>mio cuore, la soavita' e la giocondita' del mio spirito. O limpidissima</w:t>
        <w:br/>
        <w:t>stella del mare, Madre pronta a soffrire con me, dirigimi, difendimi dai</w:t>
        <w:br/>
        <w:t>nemici e dai pericoli, affinche' passi sano e salvo nella presente misera</w:t>
        <w:br/>
        <w:t>vita e giunga tranquillo ai gaudi eterni.</w:t>
        <w:br/>
        <w:t>Amen. Ave Maria!</w:t>
      </w:r>
    </w:p>
    <w:p>
      <w:pPr>
        <w:pStyle w:val="Normal"/>
        <w:rPr>
          <w:color w:val="0000FF"/>
          <w:sz w:val="28"/>
          <w:lang w:val="it-IT"/>
        </w:rPr>
      </w:pPr>
      <w:r>
        <w:rPr>
          <w:color w:val="0000FF"/>
          <w:sz w:val="28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color w:val="0000FF"/>
          <w:sz w:val="32"/>
          <w:lang w:val="it-IT"/>
        </w:rPr>
        <w:t>Maria Regina della pace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>"O Cuore di Gesu' vivente in Maria e per Maria!</w:t>
        <w:br/>
        <w:t>O Vincolo delizioso dei due Cuori! Benedetto sia Dio dell'unita' e</w:t>
        <w:br/>
        <w:t xml:space="preserve">dell'amore, che, li unisce insieme! Unisca i nostri cuori a questi due </w:t>
        <w:br/>
        <w:t>Cuori</w:t>
        <w:br/>
        <w:t xml:space="preserve">e faccia che essi vivano in unita' ad onore della sacra unita' che e' </w:t>
        <w:br/>
        <w:t>nelle</w:t>
        <w:br/>
        <w:t>tre divine Persone!".</w:t>
        <w:br/>
        <w:t>Amen. Ave Maria!</w:t>
        <w:br/>
        <w:t>(Card. De Berulle)</w:t>
        <w:br/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br/>
        <w:br/>
      </w:r>
      <w:r>
        <w:rPr>
          <w:color w:val="0000FF"/>
          <w:sz w:val="32"/>
          <w:lang w:val="it-IT"/>
        </w:rPr>
        <w:t>Madonna delle lastre</w:t>
      </w:r>
      <w:r>
        <w:rPr>
          <w:sz w:val="24"/>
          <w:lang w:val="it-IT"/>
        </w:rPr>
        <w:br/>
        <w:br/>
      </w:r>
      <w:r>
        <w:rPr>
          <w:sz w:val="28"/>
          <w:lang w:val="it-IT"/>
        </w:rPr>
        <w:t>O Madonna Santa, dammi la grazia d'un vero amore per Te. Ti domando di</w:t>
        <w:br/>
        <w:t xml:space="preserve">essere attento a vincere i miei difetti, a smorzare l'impeto delle </w:t>
        <w:br/>
        <w:t>passioni,</w:t>
        <w:br/>
        <w:t>a purificare il cuore da ogni attacco a cose o a creature e soprettutto a</w:t>
        <w:br/>
        <w:t>spezzare la mia volonta' perche' possa ogni giorno con amore fare bene la</w:t>
        <w:br/>
        <w:t>volonta' del Signore.</w:t>
        <w:br/>
        <w:t>O Madonna mia cara e buona, dammi questo aiuto perche' mi mantenga fedele</w:t>
        <w:br/>
        <w:t>alla glorificazione tua, con una vita irreprensibilmente santa.</w:t>
        <w:br/>
        <w:t>Amen. Ave Maria!</w:t>
        <w:br/>
      </w:r>
      <w:r>
        <w:rPr>
          <w:sz w:val="24"/>
          <w:lang w:val="it-IT"/>
        </w:rPr>
        <w:br/>
        <w:br/>
      </w:r>
    </w:p>
    <w:p>
      <w:pPr>
        <w:pStyle w:val="Normal"/>
        <w:rPr>
          <w:sz w:val="24"/>
          <w:lang w:val="it-IT"/>
        </w:rPr>
      </w:pPr>
      <w:r>
        <w:rPr>
          <w:color w:val="0000FF"/>
          <w:sz w:val="32"/>
          <w:lang w:val="it-IT"/>
        </w:rPr>
        <w:t>Madonna di Montallegro</w:t>
        <w:br/>
      </w:r>
      <w:r>
        <w:rPr>
          <w:sz w:val="24"/>
          <w:lang w:val="it-IT"/>
        </w:rPr>
        <w:br/>
      </w:r>
      <w:r>
        <w:rPr>
          <w:sz w:val="28"/>
          <w:lang w:val="it-IT"/>
        </w:rPr>
        <w:t>"Quali lodi, o Immacolata, potremo noi ritrovare che in qualche modo</w:t>
        <w:br/>
        <w:t>corrispondano alla tua gloria? Per Te l'Onnipotente fabbrico' i cieli,</w:t>
        <w:br/>
        <w:t>fondo' la terra, il mare, il sole. Quando la nostra mente trova di ordine,</w:t>
        <w:br/>
        <w:t xml:space="preserve">di venusto, di decoroso, di ornato per Te esiste e per tuo mezzo </w:t>
        <w:br/>
        <w:t>conoscemmo</w:t>
        <w:br/>
        <w:t>Dio e fummo tolti dalle tenebre dell'errore, e aspettiamo innumerevoli</w:t>
        <w:br/>
        <w:t>beni... Per Te Dio si degno' di condurre sua vita in terra, perche' gli</w:t>
        <w:br/>
        <w:t>uomini avessero i loro tabernacoli in Cielo. Tu sei l'appoggio e il lume e</w:t>
        <w:br/>
        <w:t xml:space="preserve">come soave aura che alleggerisce le fatiche di chi felicemente corre a </w:t>
        <w:br/>
        <w:t>Dio,</w:t>
        <w:br/>
        <w:t>e se talora deviamo dal retto sentiero, Tu ci conduci a Lui.Tu sei il muro</w:t>
        <w:br/>
        <w:t xml:space="preserve">che chiude le porte infernali all'uman genere. Tu la donatrice del </w:t>
        <w:br/>
        <w:t>Paradiso.</w:t>
        <w:br/>
        <w:t xml:space="preserve">A Te si debbono attribuire tutte le grazie che ci vengono concesse e </w:t>
        <w:br/>
        <w:t>quanto</w:t>
        <w:br/>
        <w:t>di ineffabile beatitudine ci siconcedera' nella vita futura".</w:t>
        <w:br/>
        <w:t>Amen. Ave Maria!</w:t>
        <w:br/>
        <w:t>(S. Isidoro)</w:t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br/>
        <w:br/>
        <w:br/>
      </w:r>
      <w:r>
        <w:rPr>
          <w:color w:val="0000FF"/>
          <w:sz w:val="32"/>
          <w:lang w:val="it-IT"/>
        </w:rPr>
        <w:t>PREGHIERA ALLA VERGINE PER L'ASCENSIONE</w:t>
      </w:r>
      <w:r>
        <w:rPr>
          <w:sz w:val="24"/>
          <w:lang w:val="it-IT"/>
        </w:rPr>
        <w:br/>
        <w:br/>
        <w:br/>
      </w:r>
      <w:r>
        <w:rPr>
          <w:sz w:val="28"/>
          <w:lang w:val="it-IT"/>
        </w:rPr>
        <w:t>Vergine Maria, Madre di Dio e Madre nostra:</w:t>
        <w:br/>
        <w:br/>
        <w:t>a. Tu hai provato l'emozione e la speranza proprie dei giovani che si aprono</w:t>
        <w:br/>
        <w:t>alla vita:</w:t>
        <w:br/>
        <w:t>- sorridi con volto fraterno e materno ai nostri giovani,</w:t>
        <w:br/>
        <w:t>perché vivano con gioia e serenità</w:t>
        <w:br/>
        <w:t>il palpitare del cuoreche si apre all'amore e la responsabilità di</w:t>
        <w:br/>
        <w:t>diventare</w:t>
        <w:br/>
        <w:t>costruttori di un mondo rinnovato dalla grazia e segnato dalla presenza</w:t>
        <w:br/>
        <w:t>di Dio.</w:t>
        <w:br/>
        <w:br/>
        <w:t>b. Tu hai provato la gioia di accogliere nel grembo e tra le</w:t>
        <w:br/>
        <w:t>braccia il Figlio di Dio, divenuto figlio tuo:</w:t>
        <w:br/>
        <w:t>- benedici tutte le mamme e i papà perché sappiano</w:t>
        <w:br/>
        <w:t>gustare la gioia del dono dei figli.</w:t>
        <w:br/>
        <w:br/>
        <w:t>c. Tu hai provato la trepidazione e la fiducia vedendo giorno</w:t>
        <w:br/>
        <w:t>per giorno il tuo figlio crescere in età, sapienza e grazia:</w:t>
        <w:br/>
        <w:t>- benedici i genitori, primi educatori alla fede dei figli,</w:t>
        <w:br/>
        <w:t>perché abbiano la consolazione di vederli crescere sani</w:t>
        <w:br/>
        <w:t>fisicamente, moralmente e spiritualmente.</w:t>
        <w:br/>
        <w:br/>
        <w:t>d. Tu hai provato il dolore del distacco quando tuo figlio,</w:t>
        <w:br/>
        <w:t>per compiere la volontà del Padre del Cielo,</w:t>
        <w:br/>
        <w:t>ha lasciato il lavoro e la casa e ha iniziato a percorrere le vie del</w:t>
        <w:br/>
        <w:t>mondo</w:t>
        <w:br/>
        <w:t>per annunciare agli uomini l'amore del Padre:</w:t>
        <w:br/>
        <w:t>- aiuta tutte le mamme e i papà ad accettare l'ultimo e più grande</w:t>
        <w:br/>
        <w:t>sacrificio</w:t>
        <w:br/>
        <w:t>di lasciare i figli seguire la loro vocazione all'amore sponsale o</w:t>
        <w:br/>
        <w:t>all'amore verginale.</w:t>
        <w:br/>
        <w:br/>
        <w:t>e. Tu sei stata vicina agli Apostoli con la tua fede incrollabile</w:t>
        <w:br/>
        <w:t>al momento del ritorno di Gesù al Padre,</w:t>
        <w:br/>
        <w:t>e con loro hai atteso in preghiera umile e intensa</w:t>
        <w:br/>
        <w:t>il dono dello Spirito Santo:</w:t>
        <w:br/>
        <w:t>- benedici e conforta la Chiesa tutta perché non provi smarrimento</w:t>
        <w:br/>
        <w:t>nell'assenza corporea di Gesù asceso al Padre,</w:t>
        <w:br/>
        <w:t>e senta viva e operante la presenza dello Spirito Consolatore,</w:t>
        <w:br/>
        <w:t>dono permanente dell'amore del Padre e del Figlio. AMEN.</w:t>
        <w:br/>
      </w:r>
      <w:r>
        <w:rPr>
          <w:sz w:val="24"/>
          <w:lang w:val="it-IT"/>
        </w:rPr>
        <w:br/>
        <w:br/>
        <w:br/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b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color w:val="3366FF"/>
      <w:sz w:val="4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2"/>
      <w:lang w:val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3:59:00Z</dcterms:created>
  <dc:creator/>
  <dc:description/>
  <dc:language>en-US</dc:language>
  <cp:lastModifiedBy>.</cp:lastModifiedBy>
  <cp:lastPrinted>2000-09-11T17:04:00Z</cp:lastPrinted>
  <dcterms:modified xsi:type="dcterms:W3CDTF">2000-09-11T15:04:00Z</dcterms:modified>
  <cp:revision>4</cp:revision>
  <dc:subject/>
  <dc:title/>
</cp:coreProperties>
</file>